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78510</wp:posOffset>
            </wp:positionH>
            <wp:positionV relativeFrom="paragraph">
              <wp:posOffset>571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Зеленину Алексею Александровичу в отношении земельного участка с кадастровым номером 54:20:032020:4, </w:t>
      </w:r>
      <w:r>
        <w:rPr>
          <w:color w:val="000000"/>
          <w:sz w:val="28"/>
          <w:szCs w:val="28"/>
        </w:rPr>
        <w:t>площадью 2793,88 кв. м, расположенного по адресу: обл. Новосибирская, р-н Ордынский, с/с Верх-Ирменский, с. Верх-Ирмень, ул. Кандикова, 20 – в части уменьшения минимального отступа от границ земельного участка с 1 метра до 0 метров с северной и северо-восточной сторон земельного участка в целях реконструкции гараж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1-02T02:27:00Z</dcterms:modified>
  <cp:revision>3</cp:revision>
  <dc:subject/>
  <dc:title/>
</cp:coreProperties>
</file>