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807085</wp:posOffset>
            </wp:positionH>
            <wp:positionV relativeFrom="paragraph">
              <wp:posOffset>4762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т  </w:t>
      </w:r>
      <w:r>
        <w:rPr>
          <w:color w:val="DDD9C3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ых стендов для размещения оповещения о начале общественных обсуждений по Проекту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ая область, Ордынский район, Верх-Ирменский сельсовет, с. Верх-Ирмень, ул. Агрогородок, д. б/н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ая область, Ордынский район, Верх-Ирменский сельсовет, с. Верх-Ирмень, ул. Агрогородок, д. 27/2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ая область, Ордынский район, Верх-Ирменский сельсовет, с. Верх-Ирмень, ул. Кандикова, д. 34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овосибирская область, Ордынский район, Верх-Ирменский сельсовет, с. Верх-Ирмень, ул. Кандикова, д. 141/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6:53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4-11-01T06:53:00Z</dcterms:modified>
  <cp:revision>2</cp:revision>
  <dc:subject/>
  <dc:title/>
</cp:coreProperties>
</file>