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16305</wp:posOffset>
            </wp:positionH>
            <wp:positionV relativeFrom="paragraph">
              <wp:posOffset>95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6" w:leader="none"/>
        </w:tabs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методики расчета налогового потенциала муниципальных образований Ордынского района Новосибирской области на очередной финансовый год и плановый период</w:t>
      </w:r>
    </w:p>
    <w:p>
      <w:pPr>
        <w:pStyle w:val="Normal"/>
        <w:tabs>
          <w:tab w:val="clear" w:pos="708"/>
          <w:tab w:val="left" w:pos="8116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В целях реализации статей137 и 138 Бюджетного кодекса Российской Федерации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kern w:val="2"/>
          <w:sz w:val="28"/>
          <w:szCs w:val="28"/>
        </w:rPr>
        <w:t>п о с т а н о в л я е т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Утвердить прилагаемую Методику расчета налогового потенциала муниципальных образований Ордынского района Новосибирской области на очередной финансовый год и плановый период (далее - Методика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2. Использовать Методику при расчете расчета размера дотации на выравнивание бюджетной обеспеченности поселений Ордынского района Новосибирской области на очередной финансовый год и плановый период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3. Признать утратившим силу Постановление администрации Ордынского района Новосибирской области от 23 октября 2019 года № 1219 «Об утверждении методики расчета налогового потенциала муниципальных образований Ордынского района Новосибирской области на очередной финансовый год и плановый период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4. Настоящее постановление опубликовать в периодическом печатном издании органов местного самоуправления Ордынского района Новосибирской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5. Контроль за исполнением настоящего постановления возложить на заместителя главы администрации Ордынского района Новосибирской области Г.Д. Склярову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left="-7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ind w:left="-7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Новосибирской области                                                                             Ю.В. Краус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И.Н. Семенова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8(383)23-313</w:t>
      </w:r>
    </w:p>
    <w:sectPr>
      <w:type w:val="nextPage"/>
      <w:pgSz w:w="11906" w:h="16838"/>
      <w:pgMar w:left="1560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25:00Z</dcterms:created>
  <dc:creator>Елена</dc:creator>
  <dc:description/>
  <cp:keywords/>
  <dc:language>en-US</dc:language>
  <cp:lastModifiedBy>user</cp:lastModifiedBy>
  <cp:lastPrinted>2024-10-28T11:33:00Z</cp:lastPrinted>
  <dcterms:modified xsi:type="dcterms:W3CDTF">2024-10-31T10:04:00Z</dcterms:modified>
  <cp:revision>3</cp:revision>
  <dc:subject/>
  <dc:title> </dc:title>
</cp:coreProperties>
</file>