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поддержка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индикаторы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44"/>
        <w:gridCol w:w="3261"/>
        <w:gridCol w:w="1275"/>
        <w:gridCol w:w="1560"/>
        <w:gridCol w:w="1134"/>
        <w:gridCol w:w="1134"/>
        <w:gridCol w:w="1134"/>
        <w:gridCol w:w="1859"/>
      </w:tblGrid>
      <w:tr>
        <w:trPr>
          <w:trHeight w:val="24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/задачи, требующие решения для достижения цел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индикат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 весового коэффициента целевого индикатор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целевого индикатор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4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о годам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и совершенствование системы территориального общественного самоуправления (далее - ТОС) на территории Ордынского района Новосибирской области, основанной на принципе расширения возможностей участия ТОС в решении собственных инициатив по вопросам местного значения.</w:t>
            </w:r>
          </w:p>
        </w:tc>
      </w:tr>
      <w:tr>
        <w:trPr>
          <w:trHeight w:val="12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1</w:t>
            </w:r>
            <w:r>
              <w:rPr>
                <w:rFonts w:cs="Times New Roman" w:ascii="Times New Roman" w:hAnsi="Times New Roman"/>
              </w:rPr>
              <w:t>: Обеспечение благоприятных условий для функционирования органов ТО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ля граждан, принявших участие в мероприятиях в рамках муниципальной программы (от общего числа населения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3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Количество ТОС получивших поддержку на реализацию социально значимых про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вершенствование нормативно правовой и экономической базы ТОС, создание механизма регулирования самодеятельности населения по решению собственных и одновременно общественно-значимых вопро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Количество проведенных семинаров и образовательных мероприятий для членов ТО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Общая сумма финансовой поддержки на обучение членов Т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3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 органов местного самоуправления с органами ТОС и общественными объединениями по вопросам развития Т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Количество проведенных встре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4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ьная поддержка мероприятий, проводимых Т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щая сумма финансовой поддержки, полученная Т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88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оличество граждан, принявших участие в акции «День сосед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поддержка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38"/>
        <w:gridCol w:w="1703"/>
        <w:gridCol w:w="1278"/>
        <w:gridCol w:w="994"/>
        <w:gridCol w:w="919"/>
        <w:gridCol w:w="1070"/>
        <w:gridCol w:w="1135"/>
        <w:gridCol w:w="2411"/>
        <w:gridCol w:w="2537"/>
        <w:gridCol w:w="7"/>
      </w:tblGrid>
      <w:tr>
        <w:trPr/>
        <w:tc>
          <w:tcPr>
            <w:tcW w:w="3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  <w:br/>
              <w:t>результат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льнейшее развитие и совершенствование системы территориального общественного самоуправления (далее -ТОС) на территории Ордынского района Новосибирской области, основанной на принципе расширения возможностей участия ТОС в решении собственных инициатив по вопросам местного значения.</w:t>
            </w:r>
          </w:p>
        </w:tc>
      </w:tr>
      <w:tr>
        <w:trPr/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Задача 1: Обеспечение благоприятных условий для функционирования органов ТОС</w:t>
            </w:r>
          </w:p>
        </w:tc>
      </w:tr>
      <w:tr>
        <w:trPr>
          <w:trHeight w:val="450" w:hRule="atLeast"/>
        </w:trPr>
        <w:tc>
          <w:tcPr>
            <w:tcW w:w="313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гулярных встреч  должностных лиц органов местного самоуправления Ордынского  района, депутатов Совета депутатов Ордынского района с гражданами  по месту жительства, ведение личного приема граждан на территориях ТОС  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 Новосибирской области, органы местного самоуправления муниципальных образований Ордынского района, Совет депутатов Ордынск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улярных встреч позволит выстроить конструктивный диалог между органами власти и ТОСами  Ордынского  района</w:t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единиц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</w:t>
              <w:br/>
              <w:t>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  <w:br/>
              <w:t>бюджеты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169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деятельности ТОС (подготовка статей, пресс-релизов, новостных материалов и т.п.) взаимодействие со средствами массовой информации, освещающими развитие Т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 района Новосибирской области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информационная политика по вопросам ТОС. Выстраивание системы активного взаимодействия со средствами массовой информации для продвижения идей ТОС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единиц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</w:t>
              <w:br/>
              <w:t>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  <w:br/>
              <w:t>бюджет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1, 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дача 2: Формирование и совершенствование нормативно правовой и экономической базы ТОС, создание механизма регулирования самодеятельности населения по решению собственных и одновременно общественно-значимых вопросов</w:t>
            </w:r>
          </w:p>
        </w:tc>
      </w:tr>
      <w:tr>
        <w:trPr>
          <w:trHeight w:val="2537" w:hRule="atLeast"/>
        </w:trPr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5192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3146"/>
              <w:gridCol w:w="1701"/>
              <w:gridCol w:w="1276"/>
              <w:gridCol w:w="992"/>
              <w:gridCol w:w="918"/>
              <w:gridCol w:w="1067"/>
              <w:gridCol w:w="1134"/>
              <w:gridCol w:w="2410"/>
              <w:gridCol w:w="2548"/>
            </w:tblGrid>
            <w:tr>
              <w:trPr/>
              <w:tc>
                <w:tcPr>
                  <w:tcW w:w="3146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ое и информационное обеспечение деятельности ТОС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рдынского района Новосибирской области, органы местного самоуправления муниципальных образований Ордын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туализация правовой базы регламентирующей деятельность ТОС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2" w:before="0" w:after="0"/>
                    <w:ind w:left="169" w:right="139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чение членов ТОС,  проведение семинаров для представителей органов ТОС (информирование о новых формах работы ТОС, об опыте работы ТОС других муниципальных образованиях)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2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рдынского района Новосибирской области, Местная общественная организация Ордынского района Новосибирской области «Ресурсный центр общественных инициатив»</w:t>
                  </w:r>
                </w:p>
              </w:tc>
              <w:tc>
                <w:tcPr>
                  <w:tcW w:w="2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обучающих, методических мероприятий. Подготовка методических материалов для ТОС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1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1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1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затрат на решение задачи 2, 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1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 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1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 3: Осуществление взаимодействия органов местного самоуправления с органами ТОС и общественными объединениями по вопросам развития ТОС</w:t>
            </w:r>
          </w:p>
        </w:tc>
      </w:tr>
      <w:tr>
        <w:trPr/>
        <w:tc>
          <w:tcPr>
            <w:tcW w:w="313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представителей органов ТОС в состав советов,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</w:t>
            </w:r>
          </w:p>
        </w:tc>
        <w:tc>
          <w:tcPr>
            <w:tcW w:w="241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 Новосибирской области, органы местного самоуправления муниципальных образований Ордынского района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активной части населения в принятие управленческих решений </w:t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единиц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</w:t>
              <w:br/>
              <w:t>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  <w:br/>
              <w:t>бюджеты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3, 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18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адача  4: Материальная поддержка мероприятий проводимых ТОС</w:t>
            </w:r>
          </w:p>
        </w:tc>
      </w:tr>
      <w:tr>
        <w:trPr/>
        <w:tc>
          <w:tcPr>
            <w:tcW w:w="1518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5226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3167"/>
              <w:gridCol w:w="1701"/>
              <w:gridCol w:w="1276"/>
              <w:gridCol w:w="992"/>
              <w:gridCol w:w="915"/>
              <w:gridCol w:w="1070"/>
              <w:gridCol w:w="1134"/>
              <w:gridCol w:w="2410"/>
              <w:gridCol w:w="2561"/>
            </w:tblGrid>
            <w:tr>
              <w:trPr>
                <w:trHeight w:val="288" w:hRule="atLeast"/>
              </w:trPr>
              <w:tc>
                <w:tcPr>
                  <w:tcW w:w="3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и проведение конкурса социально значимых проектов для ТОС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Если хочешь изменить мир - начни с территориального общественного самоуправления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5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рация Ордынского района Новосибирской области, Местная общественная организация Ордынского района Новосибирской области «Ресурсный центр общественных инициатив» </w:t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жегодная реализация лучших социально значимых проектов посредством конкурса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164,5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164,5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8,5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8,5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708,5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125,5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13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13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13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39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рганизация и проведение конкурса социально значимых проектов для ТОС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А у нас во дворе ТОС»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 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 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5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Администрация Ордынского района Новосибирской области, Местная общественная организация Ордынского района Новосибирской области «Ресурсный центр общественных инициатив» </w:t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Ежегодная реализация лучших социально значимых проектов посредством конкурса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00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53" w:hanging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00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53" w:hanging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53" w:hanging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00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53" w:hanging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53" w:hanging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173" w:right="13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и проведение конкурса «Лучший ТОС», «Лучший активист ТОС»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2" w:before="0" w:after="0"/>
                    <w:ind w:left="14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рация Ордынского района Новосибирской области, органы местного </w:t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42" w:right="15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конкурса с целью выявления лучших практик ТОС и поощрения работы активных граждан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12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12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2" w:before="0" w:after="0"/>
                    <w:ind w:left="14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управления муниципальных образований Ордынского района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12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действие в проведении акции «День соседей» 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рдынского района Новосибирской области, органы местного самоуправления муниципальных образований Ордын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акции «День соседей»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81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81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81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15226" w:type="dxa"/>
                  <w:gridSpan w:val="9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tbl>
                  <w:tblPr>
                    <w:tblW w:w="1519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5" w:type="dxa"/>
                      <w:bottom w:w="0" w:type="dxa"/>
                      <w:right w:w="75" w:type="dxa"/>
                    </w:tblCellMar>
                  </w:tblPr>
                  <w:tblGrid>
                    <w:gridCol w:w="4858"/>
                    <w:gridCol w:w="1276"/>
                    <w:gridCol w:w="992"/>
                    <w:gridCol w:w="907"/>
                    <w:gridCol w:w="1078"/>
                    <w:gridCol w:w="1134"/>
                    <w:gridCol w:w="2410"/>
                    <w:gridCol w:w="2537"/>
                  </w:tblGrid>
                  <w:tr>
                    <w:trPr/>
                    <w:tc>
                      <w:tcPr>
                        <w:tcW w:w="4858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того затрат на решение задачи 4, в том числе: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788,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  <w:t>1288,5</w:t>
                        </w:r>
                      </w:p>
                    </w:tc>
                    <w:tc>
                      <w:tcPr>
                        <w:tcW w:w="1078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  <w:t>1288,5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  <w:t>3365,5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5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ластной бюджет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708,5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  <w:t>708,5</w:t>
                        </w:r>
                      </w:p>
                    </w:tc>
                    <w:tc>
                      <w:tcPr>
                        <w:tcW w:w="107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  <w:t>708,5</w:t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  <w:t>2125,5</w:t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5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естные бюджеты 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80,0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  <w:t>580,0</w:t>
                        </w:r>
                      </w:p>
                    </w:tc>
                    <w:tc>
                      <w:tcPr>
                        <w:tcW w:w="107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  <w:t>580,0</w:t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  <w:t>1240,0</w:t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5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небюджетные источники 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107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2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5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достижение цели 1, в том числе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5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8,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8,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5,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125,5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ind w:lef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поддержка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715"/>
        <w:gridCol w:w="1749"/>
        <w:gridCol w:w="2129"/>
        <w:gridCol w:w="2126"/>
        <w:gridCol w:w="2241"/>
        <w:gridCol w:w="1784"/>
      </w:tblGrid>
      <w:tr>
        <w:trPr>
          <w:trHeight w:val="23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объемы расходов по программе</w:t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финансовых затр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: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5,5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8,5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8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 областного бюджета Новосибирской области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125,5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 xml:space="preserve">средств бюджета Ордынского района Новосибирской област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>средств внебюджетных источни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jc w:val="center"/>
        <w:rPr/>
      </w:pPr>
      <w:r>
        <w:rPr>
          <w:rStyle w:val="Style12"/>
        </w:rPr>
        <w:t>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2:41:00Z</dcterms:created>
  <dc:creator>пресса</dc:creator>
  <dc:description/>
  <cp:keywords/>
  <dc:language>en-US</dc:language>
  <cp:lastModifiedBy>user</cp:lastModifiedBy>
  <cp:lastPrinted>2024-10-29T09:41:00Z</cp:lastPrinted>
  <dcterms:modified xsi:type="dcterms:W3CDTF">2024-10-29T02:41:00Z</dcterms:modified>
  <cp:revision>2</cp:revision>
  <dc:subject/>
  <dc:title/>
</cp:coreProperties>
</file>