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</w:rPr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149475</wp:posOffset>
            </wp:positionH>
            <wp:positionV relativeFrom="paragraph">
              <wp:posOffset>1663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DDD9C3"/>
          <w:sz w:val="24"/>
          <w:szCs w:val="24"/>
          <w:lang w:eastAsia="ru-RU"/>
        </w:rPr>
        <w:t>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DDD9C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DDD9C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.п. Ордынско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Ордынского района Новосибирской области от 18.08.2023 г. № 1056/89</w:t>
      </w:r>
    </w:p>
    <w:p>
      <w:pPr>
        <w:pStyle w:val="Normal"/>
        <w:shd w:fill="FFFFFF" w:val="clear"/>
        <w:spacing w:lineRule="auto" w:line="228" w:before="0" w:after="0"/>
        <w:ind w:right="282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ind w:right="282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 о с т а н о в л я е т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1. Внести в постановление администрации Ордынского района Новосибирской области от 18.08.2023 г. № 1056/89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(далее – муниципальная программа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1.  В раздел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аспорт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позицию «Объемы финансирования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, всего 3 575,5 тыс. руб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3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3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местного бюджета Ордынского района, всего 1 450,0 тыс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2 125,5 тыс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8,5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1.2. Приложение № 1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риложение № 2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Сводные финансовые затрат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3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28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 области                                                                              О.А. Орел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color w:val="DDD9C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DDD9C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color w:val="DDD9C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DDD9C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38359) 23- 357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7">
    <w:name w:val="WW8Num1z7"/>
    <w:qFormat/>
    <w:rPr>
      <w:i/>
    </w:rPr>
  </w:style>
  <w:style w:type="character" w:styleId="WW8Num2z7">
    <w:name w:val="WW8Num2z7"/>
    <w:qFormat/>
    <w:rPr>
      <w:i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39:00Z</dcterms:created>
  <dc:creator>пресса</dc:creator>
  <dc:description/>
  <cp:keywords/>
  <dc:language>en-US</dc:language>
  <cp:lastModifiedBy>user</cp:lastModifiedBy>
  <cp:lastPrinted>2024-10-28T11:16:00Z</cp:lastPrinted>
  <dcterms:modified xsi:type="dcterms:W3CDTF">2024-10-29T03:25:00Z</dcterms:modified>
  <cp:revision>3</cp:revision>
  <dc:subject/>
  <dc:title/>
</cp:coreProperties>
</file>