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265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12.02.2024 № 155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4 год, в соответствии с Соглашением от 31.01.2024 года № 9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  О.А. Оре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44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4-10-30T03:44:00Z</dcterms:modified>
  <cp:revision>3</cp:revision>
  <dc:subject/>
  <dc:title> </dc:title>
</cp:coreProperties>
</file>