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840980</wp:posOffset>
            </wp:positionH>
            <wp:positionV relativeFrom="page">
              <wp:posOffset>190309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10632" w:hanging="0"/>
        <w:jc w:val="center"/>
        <w:rPr/>
      </w:pPr>
      <w:r>
        <w:rPr>
          <w:color w:val="D9D9D9"/>
          <w:sz w:val="28"/>
          <w:szCs w:val="28"/>
        </w:rPr>
        <w:t>МПА]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ПО РЕАЛИЗАЦИИ ПРОГРАММЫ</w:t>
      </w:r>
    </w:p>
    <w:p>
      <w:pPr>
        <w:pStyle w:val="Normal"/>
        <w:jc w:val="center"/>
        <w:rPr/>
      </w:pPr>
      <w:r>
        <w:rPr/>
        <w:t>«Повышение безопасности дорожного движения в Ордынском районе Новосибирской области в 2024-2028 годах»</w:t>
      </w:r>
    </w:p>
    <w:tbl>
      <w:tblPr>
        <w:tblW w:w="1576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3"/>
        <w:gridCol w:w="1985"/>
        <w:gridCol w:w="991"/>
        <w:gridCol w:w="1029"/>
        <w:gridCol w:w="1029"/>
        <w:gridCol w:w="1029"/>
        <w:gridCol w:w="949"/>
        <w:gridCol w:w="979"/>
        <w:gridCol w:w="991"/>
        <w:gridCol w:w="1508"/>
        <w:gridCol w:w="2152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, в том числе по годам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5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Повышение безопасности дорожного движения, предупреждение детского дорожно-транспортного травматизма на территории муниципального района, воспитание культуры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15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: Формирование законопослушного поведения участников дорожного движения</w:t>
            </w:r>
          </w:p>
        </w:tc>
      </w:tr>
      <w:tr>
        <w:trPr>
          <w:trHeight w:val="1534" w:hRule="atLeast"/>
        </w:trPr>
        <w:tc>
          <w:tcPr>
            <w:tcW w:w="57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мплекса рейдовых и пропагандистских мероприятий по профилактике правонарушений участниками дорожного движения: «Водитель – пешеход», «Вежливый водитель», «Нетрезвый водитель», «Пешеходный переход», «Ремень безопасности», «Дети на дороге» и т.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лану работы ОГИБДД МО МВД России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3225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статистических данных по административной практике за нарушения правил дорожного движения в средствах массой информаци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лану работы ОГИБДД МО МВД России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1635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00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школьных собраний и классных часов в образовательных организациях с родительской общественностью по пропаганде правил дорожного движения, в том числе при перевозке детей в транспортных средствах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лану работы образовательных организаций района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ОМПиС администрации Ордынского района, 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, повышение культуры поведения участников дорожного движения</w:t>
            </w:r>
          </w:p>
        </w:tc>
      </w:tr>
      <w:tr>
        <w:trPr>
          <w:trHeight w:val="8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00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ветовозвращающих элементов, информационно-пропагандистской продукции, организация наружной рекламы, размещение материалов в средствах массовой информаци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ассовых мероприятий с детьми: конкурсов «Безопасное колесо», «Зеленая волна», «Веселый светофор», «Добрая зебра», «Семья за детство без опасности» и т.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ОМПиС администрации Ордынского района, 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, повышение культуры поведения участников дорожного движения</w:t>
            </w:r>
          </w:p>
        </w:tc>
      </w:tr>
      <w:tr>
        <w:trPr>
          <w:trHeight w:val="109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трат на решение задачи 1,</w:t>
            </w:r>
          </w:p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5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5,0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 Совершенствование организации дорожного движения и состояния улично-дорожной сети муниципального района, обеспечение разделения пешеходных и магистральных транспортных потоков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1525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, строительство, реконструкция, капитальный ремонт и ремонт тротуаров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; снижение уровня аварийности; повышение культуры поведения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Ирменский сельсовет</w:t>
              <w:br/>
              <w:t>устройство тротуаров по ул. Гаранина в с. Верх-Ирмен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4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967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67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958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8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1152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, капитальный ремонт, ремонт и содержание автомобильных дорог: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 МО Ордынского район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; Снижение уровня аварийности</w:t>
            </w:r>
          </w:p>
        </w:tc>
      </w:tr>
      <w:tr>
        <w:trPr>
          <w:trHeight w:val="62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ынский район</w:t>
              <w:br/>
              <w:t>ремонт а/д «Подъезд к садовым товариществам в р.п. Ордынско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75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75,7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75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75,7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Дальняя, ул. Рабочая в д. Берез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1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1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Ирменский сельсовет</w:t>
              <w:br/>
              <w:t>капитальный ремонт ул. Коммунистическая, ул. Партизанская, переезд с ул. Партизанская на ул. Кандикова в с. Верх-Ирм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 52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 524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 29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 298,8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Чик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Ленина в д. Верх-Чи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372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372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239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239,4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зин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Ленина, ул. Северная в с. Кирз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3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3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05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054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733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733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зин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99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99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6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6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хинский сельсов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монт ул. Строителей в с. Козих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1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19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299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299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15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156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камен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Боровая в д. Абраши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3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шарап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ул. Новая в д. Новый Шара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212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 92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 136,8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050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642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693,3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15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153,7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Шилова, ул. Юбилейная, пер. Школьный в п. Петровск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1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1,1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ин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Кириллова в с. Усть-Алеу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ынский район</w:t>
              <w:br/>
              <w:t>устройство ледовых пере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59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59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59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 41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 41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 626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 954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 954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409,6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16,4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ынский район</w:t>
              <w:br/>
              <w:t>содержание автомобильных дор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9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9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9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94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101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11525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, капитальный ремонт, ремонт и содержание искусственных сооружений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, повышение культуры поведения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зин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водопропускной трубы по ул. Красноармейская в с. Кирз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алевский сельсовет</w:t>
              <w:br/>
              <w:t>строительство моста через р. Орда в с. Рогалев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531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977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 508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651,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255,7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 907,3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1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57,2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,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3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технических паспортов, проектов организации дорожного движения, проектно-сметной документации, обследование (диагностика) транспортно-эксплуатационного состояния автомобильных дорог, оформление автомобильных дорог, искусственных сооружений на них и земельных участков под автомобильными дорог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/км</w:t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, повышение культуры поведения участников дорожного движения</w:t>
            </w:r>
          </w:p>
        </w:tc>
      </w:tr>
      <w:tr>
        <w:trPr>
          <w:trHeight w:val="402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0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070,9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1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08,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070,9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трат на решение задачи 2,</w:t>
            </w:r>
          </w:p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02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25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496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496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496,1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 916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441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9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954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954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954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704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167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544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173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541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54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 967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,7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8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44,7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 Обеспечение доступности услуг пассажирского транспорта для насел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егулярных перевозок пассажиров и багажа по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орядочение отношений, связанных с установлением, изменением, отменой маршрутов регулярных перевозок, допуском юридических лиц и индивидуальных предпринимателей к осуществлению регулярных перевозок</w:t>
            </w:r>
          </w:p>
        </w:tc>
      </w:tr>
      <w:tr>
        <w:trPr>
          <w:trHeight w:val="3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97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668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668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66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668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 569,5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736,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080,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080,1</w:t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080,1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08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 056,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12,9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трат на решение задачи 3,</w:t>
            </w:r>
          </w:p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897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668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668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66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668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 569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736,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080,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080,1</w:t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080,1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08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 056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12,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трат на достижение цели 1,</w:t>
            </w:r>
          </w:p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94,6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123,6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294,2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294,2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294,2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 100,8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 177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 478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 03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 034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 034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6 761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42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262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891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259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259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95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,7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8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44,7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трат по Программе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94,6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123,6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294,2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294,2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294,2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 100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 177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 478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 03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 034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 034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6 761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42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262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891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259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259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95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,7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8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44,7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. –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м – кило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– 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– муниципальное образ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БДД МО МВД – отдел Государственной инспекции безопасности дорожного движения межмуниципального отделения Министерства внутренних 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– у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МПиС – управление образования, молодежной политики и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– просп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– р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– рабочий посе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– с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– так да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руб. – тысяч рублей.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color w:val="000000"/>
    </w:rPr>
  </w:style>
  <w:style w:type="paragraph" w:styleId="WWHeading">
    <w:name w:val="WW-Heading"/>
    <w:basedOn w:val="Normal"/>
    <w:next w:val="TextBody"/>
    <w:qFormat/>
    <w:pPr>
      <w:suppressAutoHyphens w:val="true"/>
      <w:jc w:val="center"/>
    </w:pPr>
    <w:rPr>
      <w:b/>
      <w:bCs/>
      <w:sz w:val="36"/>
      <w:szCs w:val="36"/>
      <w:lang w:eastAsia="zh-C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44:00Z</dcterms:created>
  <dc:creator>Пользователь</dc:creator>
  <dc:description/>
  <cp:keywords/>
  <dc:language>en-US</dc:language>
  <cp:lastModifiedBy>User</cp:lastModifiedBy>
  <cp:lastPrinted>2022-09-15T09:40:00Z</cp:lastPrinted>
  <dcterms:modified xsi:type="dcterms:W3CDTF">2024-10-02T08:48:00Z</dcterms:modified>
  <cp:revision>3</cp:revision>
  <dc:subject/>
  <dc:title/>
</cp:coreProperties>
</file>