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40410</wp:posOffset>
            </wp:positionH>
            <wp:positionV relativeFrom="paragraph">
              <wp:posOffset>5334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.п. Ордынское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center"/>
        <w:rPr>
          <w:szCs w:val="28"/>
        </w:rPr>
      </w:pPr>
      <w:r>
        <w:rPr>
          <w:szCs w:val="28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Cs w:val="28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                    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 В целях эксплуатации сооружения и его неотъемлемых технологических частей: «Газопровод к жилому дому, расположенному по адресу: Новосибирская область, Ордынский район, п. Чернаково, пер. Приморский, д. 15/1(код объекта Н-ТП/У-388), д.17 (код объекта Н-ТП/У-412)», установить публичный сервитут в отношении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1. земель, государственная собственность на которые не разграничена в кадастровом квартале 54:20:022618, площадь 702 кв.м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Cs w:val="28"/>
        </w:rPr>
        <w:t>Размер платы за земли, государственная собственность на которые не разграничена площадью 702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Cs w:val="28"/>
        </w:rPr>
        <w:t>702 (</w:t>
      </w:r>
      <w:r>
        <w:rPr>
          <w:szCs w:val="28"/>
          <w:lang w:val="en-US"/>
        </w:rPr>
        <w:t>S</w:t>
      </w:r>
      <w:r>
        <w:rPr>
          <w:szCs w:val="28"/>
        </w:rPr>
        <w:t>)х 33,76 (СУКС)х0,01%х49=</w:t>
      </w:r>
      <w:r>
        <w:rPr>
          <w:b/>
          <w:szCs w:val="28"/>
        </w:rPr>
        <w:t>116,13 (Сто шестнадцать рублей) 13 копеек,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р/счет получателя: 03100643000000015100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ИНН 5434117057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КПП 543401001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Код 444 111 05410 05 0000 120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ОКТМО 50642401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1. 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О.А. Орел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09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9-27T03:02:00Z</dcterms:modified>
  <cp:revision>3</cp:revision>
  <dc:subject/>
  <dc:title/>
</cp:coreProperties>
</file>