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5598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Сеть газораспределения по ул. Березовая и пер. Березовый д. Новый Шарап Ордынского района Новосибирской области (код объекта 54-22-428-000024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213, площадь 4294 кв.м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2. части земельного участка с кадастровым номером 54:20:000000:1619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асть, р-н Ордынский, д Новый Шарап, площадь 245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4294 кв.м., местоположение: Новосибирская область, Ордынский район, д. Новый Шарап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4294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710,33 (Семьсот десять рублей) 33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619, площадь 245 кв.м.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15752,71(КС)/1601(S ЗУ)х245(S ЧЗУ)х0,01%х49=</w:t>
      </w:r>
      <w:r>
        <w:rPr>
          <w:b/>
          <w:sz w:val="26"/>
          <w:szCs w:val="26"/>
        </w:rPr>
        <w:t>161,78 (Сто шестьдесят один рубль) 78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, а также за земельный участок с кадастровым номером 54:20:000000:1619,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08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9-27T03:01:00Z</dcterms:modified>
  <cp:revision>3</cp:revision>
  <dc:subject/>
  <dc:title/>
</cp:coreProperties>
</file>