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99160</wp:posOffset>
            </wp:positionH>
            <wp:positionV relativeFrom="paragraph">
              <wp:posOffset>15176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р.п. Ордынское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В целях эксплуатации сооружения и его неотъемлемых технологических частей - «Газопровода низкого давления к жилым домам, расположенным по адресу: Новосибирская область, Ордынский район, д. Новый Шарап, ул. Светлая, 10 (Н-ТП/У-365)» установить публичный сервитут в отношении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 земель, государственная собственность на которые не разграничена в кадастровом квартале 54:20:032215, площадь 43 кв.м;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2.2. части земельного участка с кадастровым номером 54:20:032215:674, местоположение:</w:t>
      </w:r>
      <w:r>
        <w:rPr/>
        <w:t xml:space="preserve"> </w:t>
      </w:r>
      <w:r>
        <w:rPr>
          <w:sz w:val="26"/>
          <w:szCs w:val="26"/>
        </w:rPr>
        <w:t>Российская Федерация, Новосибирская область, муниципальный район Ордынский, Новошарапский сельсовет, д. Новый Шарап, улица Светлая, площадь 1 кв.м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Размер платы за земли, государственная собственность на которые не разграничена площадью 43 кв.м., местоположение: Новосибирская область, Ордынский район, д. Новый Шарап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43 (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)х 33,76 (СУКС)х0,01%х49=</w:t>
      </w:r>
      <w:r>
        <w:rPr>
          <w:b/>
          <w:sz w:val="26"/>
          <w:szCs w:val="26"/>
        </w:rPr>
        <w:t>7,11 (Семь рублей) 11 копеек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часть земельного участка с кадастровым номером 54:20:032215:674, площадь 1 кв.м.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 xml:space="preserve">3,95 (КС)/1(S ЗУ)х1 (S ЧЗУ)х0,01%х49= </w:t>
      </w:r>
      <w:r>
        <w:rPr>
          <w:b/>
          <w:sz w:val="26"/>
          <w:szCs w:val="26"/>
        </w:rPr>
        <w:t>0,10 (Ноль рублей) 10 копеек</w:t>
      </w:r>
      <w:r>
        <w:rPr>
          <w:sz w:val="26"/>
          <w:szCs w:val="26"/>
        </w:rPr>
        <w:t>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КС    – кадастровая стоимость земельного участка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 ЗУ – площадь земельного участка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 ЧЗУ – площадь части земельного участка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, а также в отношении земельного участка с кадастровым номером 54:20:032215:674, по следующим реквизитам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Н 5434117057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ПП 543401001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д 444 111 05410 05 0000 12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ТМО 5064242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Глава Ордынского района</w:t>
      </w:r>
    </w:p>
    <w:p>
      <w:pPr>
        <w:pStyle w:val="Normal"/>
        <w:jc w:val="both"/>
        <w:rPr/>
      </w:pPr>
      <w:r>
        <w:rPr>
          <w:kern w:val="2"/>
          <w:sz w:val="26"/>
          <w:szCs w:val="26"/>
        </w:rPr>
        <w:t>Новосибирской области                                                                                             О.А. Орел</w:t>
      </w:r>
    </w:p>
    <w:p>
      <w:pPr>
        <w:pStyle w:val="Normal"/>
        <w:jc w:val="center"/>
        <w:rPr>
          <w:spacing w:val="1"/>
          <w:sz w:val="20"/>
          <w:szCs w:val="20"/>
        </w:rPr>
      </w:pPr>
      <w:r>
        <w:rPr>
          <w:color w:val="DDD9C3"/>
        </w:rPr>
        <w:t xml:space="preserve">             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А. Кокухина</w:t>
        <w:br/>
      </w:r>
      <w:r>
        <w:rPr>
          <w:sz w:val="22"/>
          <w:szCs w:val="22"/>
        </w:rPr>
        <w:t>(38359) 22-214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0:07:00Z</dcterms:created>
  <dc:creator>user</dc:creator>
  <dc:description/>
  <cp:keywords/>
  <dc:language>en-US</dc:language>
  <cp:lastModifiedBy>User</cp:lastModifiedBy>
  <cp:lastPrinted>2023-08-15T11:12:00Z</cp:lastPrinted>
  <dcterms:modified xsi:type="dcterms:W3CDTF">2024-09-27T03:01:00Z</dcterms:modified>
  <cp:revision>3</cp:revision>
  <dc:subject/>
  <dc:title/>
</cp:coreProperties>
</file>