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70585</wp:posOffset>
            </wp:positionH>
            <wp:positionV relativeFrom="paragraph">
              <wp:posOffset>107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родительской платы, взимаемой с родите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, реализующих образовательные программы дошкольного образов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овышения качества муниципальных услуг в сфере дошкольного образования, руководствуясь ч. 2 ст. 65 Федерального закона Российской Федерации от 29.12.2012г. № 273-ФЗ «Об образовании в Российской Федерации», на основании Положения «О порядке расчет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, реализующих образовательные программы дошкольного образования», утвержденного постановлением администрации Ордынского района Новосибирской области от 14.01.2014 № 9, руководствуясь 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</w:rPr>
        <w:t>п о с т а н о в л я е т:</w:t>
      </w:r>
    </w:p>
    <w:p>
      <w:pPr>
        <w:pStyle w:val="Normal"/>
        <w:ind w:firstLine="708"/>
        <w:jc w:val="both"/>
        <w:rPr/>
      </w:pPr>
      <w:r>
        <w:rPr>
          <w:sz w:val="28"/>
        </w:rPr>
        <w:t>1.Установить с 1 октября 2024 года размер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 муниципальных образовательных организациях Ордынского района Новосибирской области,  реализующих образовательные программы дошкольного образования – 200,00  рублей в день на одного ребен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знать утратившим силу постановление от 24.10.2023 № 1293/89 «Об утверждении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Ордынского района Новосибирской области, реализующих образовательные программы дошкольного образовани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Милей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23-3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42:00Z</dcterms:created>
  <dc:creator>Пользователь</dc:creator>
  <dc:description/>
  <cp:keywords/>
  <dc:language>en-US</dc:language>
  <cp:lastModifiedBy>User</cp:lastModifiedBy>
  <cp:lastPrinted>2024-09-19T09:21:00Z</cp:lastPrinted>
  <dcterms:modified xsi:type="dcterms:W3CDTF">2024-09-24T08:33:00Z</dcterms:modified>
  <cp:revision>3</cp:revision>
  <dc:subject/>
  <dc:title/>
</cp:coreProperties>
</file>