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932180</wp:posOffset>
            </wp:positionH>
            <wp:positionV relativeFrom="paragraph">
              <wp:posOffset>3238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оект решения о предоставлении Голубцевой Гельнур Гаязетдиновне, Голубцеву Станиславу Игоревичу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20:040928:9, площадью 3000 кв.м., расположенного по адресу: Российская Федерация, Новосибирская область, муниципальный район Ордынский, сельское поселение Чингисский сельсовет, село Чингис, улица Калинина, земельный участок 33 </w:t>
      </w:r>
      <w:r>
        <w:rPr/>
        <w:t xml:space="preserve"> </w:t>
      </w:r>
      <w:r>
        <w:rPr>
          <w:sz w:val="28"/>
          <w:szCs w:val="28"/>
        </w:rPr>
        <w:t>– в части увеличения предельного максимального размера земельного участка с 0,15 га до 0,3 га в целях строительства производственных, бытовых и иных зданий, строений, необходимых для ведения личного подсоб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5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9-16T08:31:00Z</dcterms:modified>
  <cp:revision>3</cp:revision>
  <dc:subject/>
  <dc:title/>
</cp:coreProperties>
</file>