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68680</wp:posOffset>
            </wp:positionH>
            <wp:positionV relativeFrom="paragraph">
              <wp:posOffset>4254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Чингисский сельсовет, с. Чингис, ул. Школьная, д. 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Чингисский сельсовет, с. Чингис, ул. Кустарная, д. 6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7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9-16T08:31:00Z</dcterms:modified>
  <cp:revision>3</cp:revision>
  <dc:subject/>
  <dc:title/>
</cp:coreProperties>
</file>