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tLeast" w:line="20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Formattexttopleveltextcentertext"/>
        <w:shd w:fill="FFFFFF" w:val="clear"/>
        <w:tabs>
          <w:tab w:val="clear" w:pos="708"/>
          <w:tab w:val="left" w:pos="567" w:leader="none"/>
        </w:tabs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ЛОЖЕНИЕ</w:t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 конкурсе «Лучший ТОС»</w:t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рдынского района 2024 года</w:t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topleveltextcentertext"/>
        <w:shd w:fill="FFFFFF" w:val="clear"/>
        <w:spacing w:before="0" w:after="0"/>
        <w:ind w:firstLine="567"/>
        <w:jc w:val="center"/>
        <w:textAlignment w:val="baseline"/>
        <w:rPr/>
      </w:pP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.</w:t>
      </w:r>
      <w:r>
        <w:rPr>
          <w:spacing w:val="1"/>
          <w:sz w:val="28"/>
          <w:szCs w:val="28"/>
          <w:lang w:val="en-US"/>
        </w:rPr>
        <w:t> </w:t>
      </w:r>
      <w:r>
        <w:rPr>
          <w:spacing w:val="1"/>
          <w:sz w:val="28"/>
          <w:szCs w:val="28"/>
        </w:rPr>
        <w:t>Общие положения</w:t>
      </w:r>
    </w:p>
    <w:p>
      <w:pPr>
        <w:pStyle w:val="Formattexttopleveltextcentertext"/>
        <w:shd w:fill="FFFFFF" w:val="clear"/>
        <w:spacing w:before="0" w:after="0"/>
        <w:ind w:firstLine="567"/>
        <w:jc w:val="both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Настоящее положение определяет цели, задачи, условия</w:t>
      </w:r>
      <w:r>
        <w:rPr/>
        <w:t xml:space="preserve"> </w:t>
      </w:r>
      <w:r>
        <w:rPr>
          <w:sz w:val="28"/>
          <w:szCs w:val="28"/>
        </w:rPr>
        <w:t xml:space="preserve">и порядок проведения конкурса «Лучший ТОС» Ордынского района 2024 года (далее – конкурс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Цель проведения конкурса:</w:t>
      </w:r>
    </w:p>
    <w:p>
      <w:pPr>
        <w:pStyle w:val="21"/>
        <w:tabs>
          <w:tab w:val="clear" w:pos="708"/>
          <w:tab w:val="left" w:pos="352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 повышение эффективности работы территориального общественного самоуправления (далее – ТОС).</w:t>
      </w:r>
    </w:p>
    <w:p>
      <w:pPr>
        <w:pStyle w:val="21"/>
        <w:shd w:fill="auto" w:val="clear"/>
        <w:tabs>
          <w:tab w:val="clear" w:pos="708"/>
          <w:tab w:val="left" w:pos="352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 формирование позитивного общественного мнения о деятельности ТОС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Задачами конкурса являются: 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выявление ТОС, добившихся наилучших результатов в самоорганизации граждан по месту жительства для решения вопросов местного знач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выявление и распространение положительного опыта ТОС.</w:t>
      </w:r>
    </w:p>
    <w:p>
      <w:pPr>
        <w:pStyle w:val="21"/>
        <w:shd w:fill="auto" w:val="clear"/>
        <w:tabs>
          <w:tab w:val="clear" w:pos="708"/>
          <w:tab w:val="left" w:pos="352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Организацию и проведение конкурса осуществляет администрация Ордынского района Новосибирской области.</w:t>
      </w:r>
    </w:p>
    <w:p>
      <w:pPr>
        <w:pStyle w:val="21"/>
        <w:shd w:fill="auto" w:val="clear"/>
        <w:tabs>
          <w:tab w:val="clear" w:pos="708"/>
          <w:tab w:val="left" w:pos="352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 Конкурс считается объявленным с момента публикации информационного сообщения о начале проведения конкурса на официальном сайте администрации Ордынского района Новосибирской области. </w:t>
      </w:r>
    </w:p>
    <w:p>
      <w:pPr>
        <w:pStyle w:val="21"/>
        <w:shd w:fill="auto" w:val="clear"/>
        <w:tabs>
          <w:tab w:val="clear" w:pos="708"/>
          <w:tab w:val="left" w:pos="352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Formattexttopleveltextcentertext"/>
        <w:shd w:fill="FFFFFF" w:val="clear"/>
        <w:spacing w:before="0" w:after="0"/>
        <w:ind w:firstLine="567"/>
        <w:jc w:val="center"/>
        <w:textAlignment w:val="baseline"/>
        <w:rPr/>
      </w:pPr>
      <w:r>
        <w:rPr>
          <w:spacing w:val="1"/>
          <w:sz w:val="28"/>
          <w:szCs w:val="28"/>
          <w:lang w:val="en-US"/>
        </w:rPr>
        <w:t>II</w:t>
      </w:r>
      <w:r>
        <w:rPr>
          <w:spacing w:val="1"/>
          <w:sz w:val="28"/>
          <w:szCs w:val="28"/>
        </w:rPr>
        <w:t>.</w:t>
      </w:r>
      <w:r>
        <w:rPr>
          <w:spacing w:val="1"/>
          <w:sz w:val="28"/>
          <w:szCs w:val="28"/>
          <w:lang w:val="en-US"/>
        </w:rPr>
        <w:t> </w:t>
      </w:r>
      <w:r>
        <w:rPr>
          <w:spacing w:val="1"/>
          <w:sz w:val="28"/>
          <w:szCs w:val="28"/>
        </w:rPr>
        <w:t>Условия участия в конкурсе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 Участниками конкурса являются ТОС, </w:t>
      </w: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и осуществляющие свою деятельность на территории Орды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восибирской области (далее участник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 </w:t>
      </w:r>
      <w:r>
        <w:rPr>
          <w:rFonts w:cs="Times New Roman" w:ascii="Times New Roman" w:hAnsi="Times New Roman"/>
          <w:sz w:val="28"/>
          <w:szCs w:val="28"/>
        </w:rPr>
        <w:t>Обяз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е</w:t>
      </w:r>
      <w:r>
        <w:rPr>
          <w:rFonts w:cs="Times New Roman" w:ascii="Times New Roman" w:hAnsi="Times New Roman"/>
          <w:sz w:val="28"/>
          <w:szCs w:val="28"/>
        </w:rPr>
        <w:t xml:space="preserve"> услов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участия в конкур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на быть представлена п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орме согласно приложению №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1 к настоящему положению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о конкурсе «Лучший ТОС» Ордынского района 2024 года (далее – положение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заявке необходимо приложить презентационн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зентация в форма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более 15 слайдов общей продолжительностью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ы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более 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трех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у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8. Конкурсные заявки на участие в конкурс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инимаются по адресу: 633261, Новосибирская область, Ордынский район, р.п. Ордынское, пр. Революции, д. 17, каб. 31, ил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правляютс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 адрес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электрон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оч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rd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od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so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(в случае, если файлы большого объема, направляется ссылка на размещенные в облачном хранилище материалы).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онтактное лицо для получения дополнительной информации: Воднева Валерия Валентиновна – главный специалист управления делами администрации Ордынского района Новосибирской области (38359) 23-357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375" w:firstLine="567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рядок п</w:t>
      </w:r>
      <w:r>
        <w:rPr>
          <w:spacing w:val="1"/>
          <w:sz w:val="28"/>
          <w:szCs w:val="28"/>
        </w:rPr>
        <w:t>роведения конкурса</w:t>
      </w:r>
    </w:p>
    <w:p>
      <w:pPr>
        <w:pStyle w:val="Normal"/>
        <w:tabs>
          <w:tab w:val="clear" w:pos="708"/>
          <w:tab w:val="left" w:pos="426" w:leader="none"/>
        </w:tabs>
        <w:ind w:left="375" w:firstLine="567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567"/>
        <w:jc w:val="both"/>
        <w:rPr>
          <w:bCs/>
        </w:rPr>
      </w:pPr>
      <w:r>
        <w:rPr>
          <w:bCs/>
        </w:rPr>
        <w:t>9. Конкурс проводится с 16 сентября по 14 октября (прием заявок с 16 сентября до 07 октября) 2024 года.</w:t>
      </w:r>
    </w:p>
    <w:p>
      <w:pPr>
        <w:pStyle w:val="Style19"/>
        <w:tabs>
          <w:tab w:val="clear" w:pos="708"/>
          <w:tab w:val="left" w:pos="426" w:leader="none"/>
        </w:tabs>
        <w:ind w:left="0" w:right="0" w:firstLine="567"/>
        <w:jc w:val="both"/>
        <w:rPr>
          <w:bCs/>
        </w:rPr>
      </w:pPr>
      <w:r>
        <w:rPr>
          <w:bCs/>
        </w:rPr>
        <w:t xml:space="preserve">10. Прием, регистрацию заявок на участие в конкурсе и подведение итогов конкурса осуществляет конкурсная комиссия: </w:t>
      </w:r>
    </w:p>
    <w:p>
      <w:pPr>
        <w:pStyle w:val="Style19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  <w:t>1) решение конкурсной комиссии принимается простым большинством голосов открытым голосованием с учетом критериев оценки деятельности ТОС согласно приложению № 2 к настоящему положению;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 решение конкурсной комиссии оформляется протоколом, который подписывается председателем и секретарем конкурсной комиссии;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 конкурсная комиссия определяет 3 (трёх) победителей конкурса, среди которых распределяются первое, второе и третье места победителей конкурса. Победившими считаются претенденты, которые получили наибольшее число баллов. В случае равенства баллов правом решающего голоса обладает председатель комисси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Участники конкурса, занявшие первое, второе и третье места, награждаются ценным призом и дипломом победителя конкурса. Дата награждения утверждается на заседании конкурс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В случае тяжелой эпидемиологической обстановки конкурс пройдет в формате экспертизы конкурсной комиссией присланных участниками конкурсных материалов, без присутствия конкурсантов и их представите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13. Информация об организации и проведении конкурса, включая форму конкурсной заявки, критерии оценки конкурсных заявок, а также информацию о победителях конкурса опубликовать на официальном сайте администрации Ордынского района Новосибирской области в информационно - телекоммуникационной сети «Интернет»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положению о конкур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Лучший ТОС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 2024 года</w:t>
      </w:r>
    </w:p>
    <w:p>
      <w:pPr>
        <w:pStyle w:val="Normal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ЗАЯ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ий ТОС» Ордынского района 2024 года</w:t>
      </w:r>
    </w:p>
    <w:p>
      <w:pPr>
        <w:pStyle w:val="Normal"/>
        <w:spacing w:lineRule="auto" w:line="228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2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spacing w:lineRule="auto" w:line="228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именование территориального общественного самоуправления </w:t>
      </w:r>
    </w:p>
    <w:p>
      <w:pPr>
        <w:pStyle w:val="Normal"/>
        <w:spacing w:lineRule="auto" w:line="228"/>
        <w:ind w:left="360" w:hanging="0"/>
        <w:rPr/>
      </w:pPr>
      <w:r>
        <w:rPr>
          <w:sz w:val="27"/>
          <w:szCs w:val="27"/>
        </w:rPr>
        <w:t xml:space="preserve">в лице </w:t>
      </w: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spacing w:lineRule="auto" w:line="228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уполномоченное лицо территориального общественного самоуправления</w:t>
      </w:r>
    </w:p>
    <w:p>
      <w:pPr>
        <w:pStyle w:val="Normal"/>
        <w:spacing w:lineRule="auto" w:line="228"/>
        <w:ind w:left="360" w:hanging="0"/>
        <w:jc w:val="center"/>
        <w:rPr>
          <w:sz w:val="27"/>
          <w:szCs w:val="27"/>
        </w:rPr>
      </w:pPr>
      <w:r>
        <w:rPr>
          <w:sz w:val="27"/>
          <w:szCs w:val="27"/>
        </w:rPr>
        <w:t>действующего на основании Устава</w:t>
      </w:r>
    </w:p>
    <w:p>
      <w:pPr>
        <w:pStyle w:val="Normal"/>
        <w:spacing w:lineRule="auto" w:line="228"/>
        <w:ind w:left="360" w:hanging="0"/>
        <w:rPr/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spacing w:lineRule="auto" w:line="228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дата регистрации</w:t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являют о своем намерении принять участие в конкурсе  </w:t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  <w:t>«Лучший ТОС» Ордынского района 2024 года</w:t>
      </w:r>
    </w:p>
    <w:p>
      <w:pPr>
        <w:pStyle w:val="Normal"/>
        <w:spacing w:lineRule="auto" w:line="228"/>
        <w:ind w:left="357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left="357" w:hanging="0"/>
        <w:jc w:val="center"/>
        <w:rPr>
          <w:sz w:val="27"/>
          <w:szCs w:val="27"/>
        </w:rPr>
      </w:pPr>
      <w:r>
        <w:rPr>
          <w:sz w:val="27"/>
          <w:szCs w:val="27"/>
        </w:rPr>
        <w:t>ОПИСАНИЕ ДЕЯТЕЛЬНОСТИ ТОС</w:t>
      </w:r>
    </w:p>
    <w:p>
      <w:pPr>
        <w:pStyle w:val="Normal"/>
        <w:spacing w:lineRule="auto" w:line="228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 Опишите участие ТОС в проектн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ой проект вы реализовали в 2024 году, каков результат реализации данного проекта, какая проблема была решена, сколько и каких проектов реализовано силами ТОС за предыдущие год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 Опишите, каким образом организована работа с населением, проживающим на территории ТО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жите количество членов ТОС, количество населения в границах ТОС. Количество проведенных собраний (конференций) и рассматриваемые на них вопросы. Приведите конкретные примеры наиболее значимых мероприятий, проведённых органом ТОС и укажите, каких результатов вам удалось добить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 Укажите, каким образом организовано взаимодействие ТОС с различными организациями, работающими на его террито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ишите, как организовано сотрудничество с органами государственной власти, с учреждениями социальной сферы, общественными организациями, образовательными учреждениями, клубами по интересам по месту жительства, коммерческими компаниями, индивидуальными предпринимателями и др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 Укажите опыт работы ТОС по привлечению внебюджетных средств на осуществление своей деятельно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шите, из каких источников, в каких объемах и на осуществление какой деятельности ТОС привлекали внебюджетные средст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. Опишите, каким образом ТОС занимается освещением своей деятельности и достижен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6. Другая деятельность ТОС, о чем желаете сообщит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тоящим подтверждаю достоверность представленной информации и готовность принимать участие в конкурсе. </w:t>
      </w:r>
    </w:p>
    <w:p>
      <w:pPr>
        <w:pStyle w:val="Normal"/>
        <w:ind w:right="1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0" w:hanging="0"/>
        <w:jc w:val="both"/>
        <w:rPr/>
      </w:pPr>
      <w:r>
        <w:rPr>
          <w:sz w:val="27"/>
          <w:szCs w:val="27"/>
        </w:rPr>
        <w:t>Председатель ТОС</w:t>
      </w:r>
      <w:r>
        <w:rPr>
          <w:sz w:val="28"/>
          <w:szCs w:val="28"/>
        </w:rPr>
        <w:t xml:space="preserve">        _______________                _________________  </w:t>
      </w:r>
    </w:p>
    <w:p>
      <w:pPr>
        <w:pStyle w:val="Normal"/>
        <w:ind w:right="140" w:hanging="0"/>
        <w:jc w:val="both"/>
        <w:rPr/>
      </w:pPr>
      <w:r>
        <w:rPr/>
        <w:t xml:space="preserve">                                                      </w:t>
      </w:r>
      <w:r>
        <w:rPr/>
        <w:t xml:space="preserve">(подпись)                            (расшифровка подписи)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</w:t>
      </w:r>
      <w:r>
        <w:br w:type="page"/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конкурсе</w:t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  <w:t>«Лучший ТОС»</w:t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2024 года</w:t>
      </w:r>
    </w:p>
    <w:p>
      <w:pPr>
        <w:pStyle w:val="Normal"/>
        <w:ind w:left="14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ритериев оценки по конкурсу «Лучший ТОС»</w:t>
      </w:r>
    </w:p>
    <w:p>
      <w:pPr>
        <w:pStyle w:val="Normal"/>
        <w:jc w:val="center"/>
        <w:rPr/>
      </w:pPr>
      <w:r>
        <w:rPr>
          <w:sz w:val="28"/>
          <w:szCs w:val="28"/>
        </w:rPr>
        <w:t>Ордынского района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338"/>
        <w:gridCol w:w="2677"/>
      </w:tblGrid>
      <w:tr>
        <w:trPr>
          <w:trHeight w:val="36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318"/>
              <w:rPr/>
            </w:pPr>
            <w:r>
              <w:rPr/>
              <w:t>№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567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ля оценки применяется балльная система от 0 до 5)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318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ось ли решить проблему на территории благодаря реализации проекта органом ТОС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318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населением, проведение собраний, совместных культурных, спортивно-оздоровительных мероприятий, праздников органами ТОС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318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органов ТОС с органами государственной власти, с учреждениями социальной сферы, общественными организациями, образовательными учреждениями, клубами по интересам по месту жительства, коммерческими компаниями, индивидуальными предпринимателями и др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318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ивлечению внебюджетных средств для реализации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318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редствами масс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p>
      <w:pPr>
        <w:pStyle w:val="Normal"/>
        <w:ind w:left="14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posOffset>4008755</wp:posOffset>
            </wp:positionH>
            <wp:positionV relativeFrom="paragraph">
              <wp:posOffset>10795</wp:posOffset>
            </wp:positionV>
            <wp:extent cx="2893060" cy="25146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DDD9C3"/>
          <w:u w:val="single"/>
        </w:rPr>
        <w:t>[МЕСТО ДЛЯ ШТАМПА]</w:t>
      </w: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ЛОЖЕНИЕ</w:t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 конкурсе «Лучший активист ТОС»</w:t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рдынского района 2024 года</w:t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/>
      </w:pP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.</w:t>
      </w:r>
      <w:r>
        <w:rPr>
          <w:spacing w:val="1"/>
          <w:sz w:val="28"/>
          <w:szCs w:val="28"/>
          <w:lang w:val="en-US"/>
        </w:rPr>
        <w:t> </w:t>
      </w:r>
      <w:r>
        <w:rPr>
          <w:spacing w:val="1"/>
          <w:sz w:val="28"/>
          <w:szCs w:val="28"/>
        </w:rPr>
        <w:t>Общие положения</w:t>
      </w:r>
    </w:p>
    <w:p>
      <w:pPr>
        <w:pStyle w:val="Formattexttopleveltextcentertext"/>
        <w:shd w:fill="FFFFFF" w:val="clear"/>
        <w:spacing w:before="0" w:after="0"/>
        <w:ind w:firstLine="567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Настоящее положение определяет цели, задачи, условия</w:t>
      </w:r>
      <w:r>
        <w:rPr/>
        <w:t xml:space="preserve"> </w:t>
      </w:r>
      <w:r>
        <w:rPr>
          <w:sz w:val="28"/>
          <w:szCs w:val="28"/>
        </w:rPr>
        <w:t xml:space="preserve">и порядок проведения конкурса «Лучший активист ТОС» Ордынского района 2024 года (далее – Конкурс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Цель проведения конкурса:</w:t>
      </w:r>
    </w:p>
    <w:p>
      <w:pPr>
        <w:pStyle w:val="21"/>
        <w:tabs>
          <w:tab w:val="clear" w:pos="708"/>
          <w:tab w:val="left" w:pos="352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 содействие развитию территориального общественного самоуправления (далее – ТОС).</w:t>
      </w:r>
    </w:p>
    <w:p>
      <w:pPr>
        <w:pStyle w:val="21"/>
        <w:shd w:fill="auto" w:val="clear"/>
        <w:tabs>
          <w:tab w:val="clear" w:pos="708"/>
          <w:tab w:val="left" w:pos="352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 выявление наиболее активных граждан, имеющих значительные достижения в развитии территориального общественного самоупра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Задачами конкурса являются: 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раскрытие творческого потенциала председателей и активистов ТОС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стимулирование деловой и социальной активности населения в осуществлении собственных инициатив по решению вопросов местного значения на территории Ордынского района Новосибирской области.</w:t>
      </w:r>
    </w:p>
    <w:p>
      <w:pPr>
        <w:pStyle w:val="21"/>
        <w:shd w:fill="auto" w:val="clear"/>
        <w:tabs>
          <w:tab w:val="clear" w:pos="708"/>
          <w:tab w:val="left" w:pos="352" w:leader="none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Организацию и проведение конкурса осуществляет администрация Ордынского района Новосибирской области.</w:t>
      </w:r>
    </w:p>
    <w:p>
      <w:pPr>
        <w:pStyle w:val="21"/>
        <w:shd w:fill="auto" w:val="clear"/>
        <w:tabs>
          <w:tab w:val="clear" w:pos="708"/>
          <w:tab w:val="left" w:pos="352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 Конкурс считается объявленным с момента публикации информационного сообщения о начале проведения конкурса на официальном сайте администрации Ордынского района Новосибирской области. </w:t>
      </w:r>
    </w:p>
    <w:p>
      <w:pPr>
        <w:pStyle w:val="21"/>
        <w:shd w:fill="auto" w:val="clear"/>
        <w:tabs>
          <w:tab w:val="clear" w:pos="708"/>
          <w:tab w:val="left" w:pos="352" w:leader="none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/>
      </w:pPr>
      <w:r>
        <w:rPr>
          <w:spacing w:val="1"/>
          <w:sz w:val="28"/>
          <w:szCs w:val="28"/>
          <w:lang w:val="en-US"/>
        </w:rPr>
        <w:t>II</w:t>
      </w:r>
      <w:r>
        <w:rPr>
          <w:spacing w:val="1"/>
          <w:sz w:val="28"/>
          <w:szCs w:val="28"/>
        </w:rPr>
        <w:t>.</w:t>
      </w:r>
      <w:r>
        <w:rPr>
          <w:spacing w:val="1"/>
          <w:sz w:val="28"/>
          <w:szCs w:val="28"/>
          <w:lang w:val="en-US"/>
        </w:rPr>
        <w:t> </w:t>
      </w:r>
      <w:r>
        <w:rPr>
          <w:spacing w:val="1"/>
          <w:sz w:val="28"/>
          <w:szCs w:val="28"/>
        </w:rPr>
        <w:t>Условия участия в конкурсе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 Участниками конкурса являются активные граждане территориального общественного самоуправления (далее – участники), представившие заявки на участие в конкурсе (далее - заявк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 </w:t>
      </w:r>
      <w:r>
        <w:rPr>
          <w:rFonts w:cs="Times New Roman" w:ascii="Times New Roman" w:hAnsi="Times New Roman"/>
          <w:sz w:val="28"/>
          <w:szCs w:val="28"/>
        </w:rPr>
        <w:t>Обяз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е</w:t>
      </w:r>
      <w:r>
        <w:rPr>
          <w:rFonts w:cs="Times New Roman" w:ascii="Times New Roman" w:hAnsi="Times New Roman"/>
          <w:sz w:val="28"/>
          <w:szCs w:val="28"/>
        </w:rPr>
        <w:t xml:space="preserve"> услов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участия в конкур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зая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на быть представлена п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орме согласно приложению №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1 к настоящему положению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о конкурсе «Лучший активист ТОС» Ордынского района 2024 года (далее – положение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заявке необходимо приложить презентационные материалы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 презентация в формате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 xml:space="preserve"> не более 15 слайдов общей продолжительностью выступления не более 3 (трёх) мину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копии отзывов жителей, благодарственных писем, грамот, подтверждающих личные достижения участника конкурса.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8. Конкурсные заявки на участие в конкурс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инимаются по адресу: 633261, Новосибирская область, Ордынский район, р.п. Ордынское, пр. Революции, д. 17, каб. 31, ил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правляютс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 адрес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электрон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оч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rd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od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so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(в случае, если файлы большого объема, направляется ссылка на размещенные в облачном хранилище материалы).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онтактное лицо для получения дополнительной информации: Воднева Валерия Валентиновна – главный специалист управления делами администрации Ордынского района Новосибирской области (38359) 23-357.</w:t>
      </w:r>
    </w:p>
    <w:p>
      <w:pPr>
        <w:pStyle w:val="Normal"/>
        <w:tabs>
          <w:tab w:val="clear" w:pos="708"/>
          <w:tab w:val="left" w:pos="426" w:leader="none"/>
        </w:tabs>
        <w:ind w:left="375" w:firstLine="567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375" w:firstLine="567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рядок п</w:t>
      </w:r>
      <w:r>
        <w:rPr>
          <w:spacing w:val="1"/>
          <w:sz w:val="28"/>
          <w:szCs w:val="28"/>
        </w:rPr>
        <w:t>роведения конкурса</w:t>
      </w:r>
    </w:p>
    <w:p>
      <w:pPr>
        <w:pStyle w:val="Normal"/>
        <w:tabs>
          <w:tab w:val="clear" w:pos="708"/>
          <w:tab w:val="left" w:pos="426" w:leader="none"/>
        </w:tabs>
        <w:ind w:left="375" w:firstLine="567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567"/>
        <w:jc w:val="both"/>
        <w:rPr>
          <w:bCs/>
        </w:rPr>
      </w:pPr>
      <w:r>
        <w:rPr>
          <w:bCs/>
        </w:rPr>
        <w:t>9. Конкурс проводится с 16 сентября по 14 октября (прием заявок с 16 сентября до 07 октября) 2024 года.</w:t>
      </w:r>
    </w:p>
    <w:p>
      <w:pPr>
        <w:pStyle w:val="Style19"/>
        <w:tabs>
          <w:tab w:val="clear" w:pos="708"/>
          <w:tab w:val="left" w:pos="426" w:leader="none"/>
        </w:tabs>
        <w:ind w:left="0" w:right="0" w:firstLine="567"/>
        <w:jc w:val="both"/>
        <w:rPr>
          <w:bCs/>
        </w:rPr>
      </w:pPr>
      <w:r>
        <w:rPr>
          <w:bCs/>
        </w:rPr>
        <w:t xml:space="preserve">10. Прием, регистрацию заявок на участие в конкурсе и подведение итогов конкурса осуществляет конкурсная комиссия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ешение конкурсной комиссии принимается простым большинством голосов открытым голосованием с учетом критериев оценки деятельности ТОС согласно приложению № 2 к настоящему полож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ешение конкурсной комиссии оформляется протоколом, который подписывается председателем и секретарем конкурсной комисси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конкурсная комиссия определяет 3 (трёх) победителей конкурса, среди которых распределяются первое, второе и третье места победителей конкурса. Победившими считаются претенденты, которые получили наибольшее число баллов. В случае равенства баллов правом решающего голоса обладает председатель комисси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Участники конкурса, занявшие первое, второе и третье места, награждаются ценным призом и дипломом победителя конкурса. Дата награждения утверждается на заседании конкурс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В случае тяжелой эпидемиологической обстановки конкурс пройдет в формате экспертизы конкурсной комиссией присланных участниками конкурсных материалов, без присутствия конкурсантов и их предста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 Информация об организации и проведении конкурса, включая форму конкурсных заявок, критерии оценки конкурсных заявок, а также информацию о победителях конкурса опубликовать на официальном сайте администрации Ордынского района Новосибирской области в информационно - телекоммуникационной сети «Интернет»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к положению о конкурсе 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«Лучший активист ТОС» 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рдынского района 2024 года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ЗАЯВКИ 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ие в конкурсе 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Лучший активист ТОС» 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дынского района 2024 года </w:t>
      </w:r>
    </w:p>
    <w:p>
      <w:pPr>
        <w:pStyle w:val="Normal"/>
        <w:spacing w:lineRule="auto" w:line="228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Наименование ТОС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28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Фамилия Имя Отчество участника конкурса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 </w:t>
      </w:r>
    </w:p>
    <w:p>
      <w:pPr>
        <w:pStyle w:val="Normal"/>
        <w:spacing w:lineRule="auto" w:line="228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остижения участника конкурса в развитии ТОС (личный вклад)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28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pacing w:lineRule="auto" w:line="228"/>
        <w:rPr/>
      </w:pPr>
      <w:r>
        <w:rPr>
          <w:color w:val="000000"/>
          <w:sz w:val="28"/>
          <w:szCs w:val="28"/>
        </w:rPr>
        <w:t>4.  У</w:t>
      </w:r>
      <w:r>
        <w:rPr>
          <w:sz w:val="28"/>
          <w:szCs w:val="28"/>
        </w:rPr>
        <w:t xml:space="preserve">частие в проведенных семинарах, собраниях (конференциях) с жителями домов, улиц с целью решения актуальных вопросов ТОС 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28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 </w:t>
      </w:r>
      <w:r>
        <w:rPr>
          <w:sz w:val="28"/>
          <w:szCs w:val="28"/>
        </w:rPr>
        <w:t>Наличие отзывов жителей, юридических лиц, расположенных на территории ТОС, других организаций, копии благодарственных писем, грамот, благодарностей участника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 Участие в организации субботников по уборке, озеленению территорий, привлечение жителей к указанным видам работ на соответствующей территории (дата, приняло участие жителей/челов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м подтверждаю достоверность представленной информации и готовность принимать участие в конкурсе. 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7"/>
          <w:szCs w:val="27"/>
        </w:rPr>
        <w:t>Председатель ТОС</w:t>
      </w:r>
      <w:r>
        <w:rPr>
          <w:sz w:val="28"/>
          <w:szCs w:val="28"/>
        </w:rPr>
        <w:t xml:space="preserve">        _______________                _________________  </w:t>
      </w:r>
    </w:p>
    <w:p>
      <w:pPr>
        <w:pStyle w:val="Normal"/>
        <w:ind w:right="140" w:hanging="0"/>
        <w:jc w:val="both"/>
        <w:rPr/>
      </w:pPr>
      <w:r>
        <w:rPr/>
        <w:t xml:space="preserve">                                                      </w:t>
      </w:r>
      <w:r>
        <w:rPr/>
        <w:t xml:space="preserve">(подпись)                            (расшифровка подписи)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14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14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оложению о конкурсе </w:t>
      </w:r>
    </w:p>
    <w:p>
      <w:pPr>
        <w:pStyle w:val="Normal"/>
        <w:ind w:left="14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Лучший активист ТОС»</w:t>
      </w:r>
    </w:p>
    <w:p>
      <w:pPr>
        <w:pStyle w:val="Normal"/>
        <w:ind w:left="14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рдынского района 2024 года</w:t>
      </w:r>
    </w:p>
    <w:p>
      <w:pPr>
        <w:pStyle w:val="Normal"/>
        <w:ind w:left="14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критериев оценки по конкур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ий активист ТО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2024 года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tbl>
      <w:tblPr>
        <w:tblW w:w="988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338"/>
        <w:gridCol w:w="2677"/>
      </w:tblGrid>
      <w:tr>
        <w:trPr>
          <w:trHeight w:val="36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318"/>
              <w:rPr/>
            </w:pPr>
            <w:r>
              <w:rPr/>
              <w:t>№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567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ля оценки применяется балльная система от 0 до 5)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ый вклад участника конкурса в развитие ТО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с жителями совместных культурных, спортивно-оздоровительных мероприятий, праздников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личие отзывов жителей, юридических лиц, расположенных на территории ТОС, других организаций, копии благодарственных писем, грамот, благодарностей участника конкурс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частие в организации субботников по благоустройству и озеленению территори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p>
      <w:pPr>
        <w:pStyle w:val="Normal"/>
        <w:ind w:left="14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161" w:leader="none"/>
        </w:tabs>
        <w:spacing w:lineRule="auto" w:line="228"/>
        <w:jc w:val="cent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3391535</wp:posOffset>
            </wp:positionH>
            <wp:positionV relativeFrom="paragraph">
              <wp:posOffset>32385</wp:posOffset>
            </wp:positionV>
            <wp:extent cx="2893060" cy="25146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DDD9C3"/>
          <w:u w:val="single"/>
        </w:rPr>
        <w:t>[МЕСТО ДЛЯ ШТАМПА]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8161" w:leader="none"/>
        </w:tabs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</w:t>
        <w:br/>
        <w:t>конкурсной комиссии по проведению конкурса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учший ТОС» и «Лучший активист ТОС»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 2024 года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279"/>
        <w:gridCol w:w="318"/>
        <w:gridCol w:w="6519"/>
      </w:tblGrid>
      <w:tr>
        <w:trPr/>
        <w:tc>
          <w:tcPr>
            <w:tcW w:w="3279" w:type="dxa"/>
            <w:tcBorders/>
          </w:tcPr>
          <w:p>
            <w:pPr>
              <w:pStyle w:val="Formattext"/>
              <w:spacing w:lineRule="auto" w:line="228" w:before="0" w:after="28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 Олег Анатольевич</w:t>
            </w:r>
          </w:p>
        </w:tc>
        <w:tc>
          <w:tcPr>
            <w:tcW w:w="318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рдынского района Новосибирской области, председатель комиссии;</w:t>
            </w:r>
          </w:p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</w:t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ладимирович 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Ордынского района Новосибирской области, заместитель председателя комиссии;</w:t>
            </w:r>
          </w:p>
        </w:tc>
      </w:tr>
      <w:tr>
        <w:trPr>
          <w:trHeight w:val="1220" w:hRule="atLeast"/>
        </w:trPr>
        <w:tc>
          <w:tcPr>
            <w:tcW w:w="3279" w:type="dxa"/>
            <w:tcBorders/>
          </w:tcPr>
          <w:p>
            <w:pPr>
              <w:pStyle w:val="Normal"/>
              <w:snapToGrid w:val="false"/>
              <w:ind w:right="282" w:hanging="0"/>
              <w:textAlignment w:val="baselin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  <w:p>
            <w:pPr>
              <w:pStyle w:val="Normal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ева Валерия Валентиновна</w:t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делами администрации Ордынского района Новосибирской области, секретарь комиссии;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юш Сергей Валерьевич</w:t>
            </w:r>
          </w:p>
        </w:tc>
        <w:tc>
          <w:tcPr>
            <w:tcW w:w="318" w:type="dxa"/>
            <w:tcBorders/>
          </w:tcPr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тцов Ордынского района Новосибирской области (по согласованию);</w:t>
            </w:r>
          </w:p>
        </w:tc>
      </w:tr>
      <w:tr>
        <w:trPr>
          <w:trHeight w:val="490" w:hRule="atLeast"/>
        </w:trPr>
        <w:tc>
          <w:tcPr>
            <w:tcW w:w="327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нина </w:t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318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женщин Ордынского района Новосибирской области (по согласованию);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ненко Наталия Викторовна</w:t>
            </w:r>
          </w:p>
        </w:tc>
        <w:tc>
          <w:tcPr>
            <w:tcW w:w="318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Ордынского района Новосибирской области (по согласованию); 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дин Андрей Александрович</w:t>
            </w:r>
          </w:p>
        </w:tc>
        <w:tc>
          <w:tcPr>
            <w:tcW w:w="318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Formattext"/>
              <w:snapToGrid w:val="false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uto" w:line="228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елами администрации Ордынского района Новосибирской области;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яева Алина Андреевн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19" w:type="dxa"/>
            <w:tcBorders/>
          </w:tcPr>
          <w:p>
            <w:pPr>
              <w:pStyle w:val="Normal"/>
              <w:snapToGrid w:val="false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28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олодежного парламента Новосибирской области V созыва, председатель Совета молодежи Ордынского района Новосибирской области (по согласованию).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28"/>
        <w:ind w:left="5245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28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УТВЕРЖДЕНА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161" w:leader="none"/>
        </w:tabs>
        <w:spacing w:lineRule="auto" w:line="228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>[МЕСТО ДЛЯ ШТАМПА]</w:t>
      </w:r>
      <w:r>
        <w:rPr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8161" w:leader="none"/>
        </w:tabs>
        <w:spacing w:lineRule="auto" w:line="228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организацию и проведение конкурсов «Лучший ТО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«Лучший активист ТОС» Ордынского района 2024 года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Расходы на награждение победителей: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БК 444 0113 0120079500 244 349 (т.с. 01.01.10) = 40 000 рублей 00 копеек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eastAsia="ar-SA"/>
        </w:rPr>
      </w:pPr>
      <w:r>
        <w:rPr>
          <w:b/>
          <w:color w:val="FF0000"/>
          <w:sz w:val="28"/>
          <w:szCs w:val="28"/>
          <w:u w:val="single"/>
          <w:lang w:eastAsia="ar-SA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824"/>
        <w:gridCol w:w="992"/>
        <w:gridCol w:w="1701"/>
        <w:gridCol w:w="1701"/>
      </w:tblGrid>
      <w:tr>
        <w:trPr>
          <w:trHeight w:val="322" w:hRule="atLeast"/>
        </w:trPr>
        <w:tc>
          <w:tcPr>
            <w:tcW w:w="455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ар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55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ь налобный аккумуляторный 4 режима датчик движ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0</w:t>
            </w:r>
          </w:p>
        </w:tc>
      </w:tr>
      <w:tr>
        <w:trPr>
          <w:trHeight w:val="57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уповерт P.I.T. PSR 18-D3 (20В, 2 Li акк.1,5Ач,2 ск,30Нм, быстр. зарядка, кейс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0,00</w:t>
            </w:r>
          </w:p>
        </w:tc>
      </w:tr>
      <w:tr>
        <w:trPr>
          <w:trHeight w:val="38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триммер MaxPiler MGT-52 2.3л.с. 52см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0,00</w:t>
            </w:r>
          </w:p>
        </w:tc>
      </w:tr>
      <w:tr>
        <w:trPr>
          <w:trHeight w:val="57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пила Huter BS-45 3,1л.с. 45см3 Шина 45см/18дюйм 6,8к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32,00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eastAsia="ar-SA"/>
        </w:rPr>
      </w:pPr>
      <w:r>
        <w:rPr>
          <w:b/>
          <w:color w:val="FF0000"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eastAsia="ar-SA"/>
        </w:rPr>
      </w:pPr>
      <w:r>
        <w:rPr>
          <w:b/>
          <w:color w:val="FF0000"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того по смете: 40 000 (сорок тысяч) рублей 00 копеек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p>
      <w:pPr>
        <w:pStyle w:val="Normal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0"/>
      <w:jc w:val="center"/>
    </w:pPr>
    <w:rPr>
      <w:rFonts w:ascii="Arial" w:hAnsi="Arial" w:cs="Arial"/>
      <w:i/>
      <w:iCs/>
      <w:sz w:val="17"/>
      <w:szCs w:val="17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napToGrid w:val="false"/>
      <w:spacing w:before="0" w:after="0"/>
      <w:ind w:left="720" w:right="0" w:hanging="0"/>
      <w:contextualSpacing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4:17:00Z</dcterms:created>
  <dc:creator>user</dc:creator>
  <dc:description/>
  <cp:keywords/>
  <dc:language>en-US</dc:language>
  <cp:lastModifiedBy>User</cp:lastModifiedBy>
  <cp:lastPrinted>2024-09-09T15:45:00Z</cp:lastPrinted>
  <dcterms:modified xsi:type="dcterms:W3CDTF">2024-09-11T04:41:00Z</dcterms:modified>
  <cp:revision>3</cp:revision>
  <dc:subject/>
  <dc:title>Схема маршрута с указанием линейных  и дорожных сооружений:</dc:title>
</cp:coreProperties>
</file>