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31190</wp:posOffset>
            </wp:positionH>
            <wp:positionV relativeFrom="paragraph">
              <wp:posOffset>4508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зада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в сфере образования на 2024 год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5 и 2026 годы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ами 3 и 4 статьи 69.2 Бюджетного кодекса Российский Федерации, Федеральными законами от 12.01.1996 №7-ФЗ «О некоммерческих организациях», от 03.11.2006 № 174-ФЗ «Об автономных учреждениях», Постановлением Правительства Российской Федерации от 26.06.2015 № 640 «О порядке формирования государственного задания на оказание государственных услуг (выполнение  работ) в отношении федеральных государственных учреждений и финансового обеспечения выполнения государственного задания», Постановлением администрации Ордынского района Новосибирской области 24.12.2020 № 1209 «Об утверждении Положения о формировании муниципального задания на оказание муниципальных услуг (выполнение работ) в отношении бюджетных и автономных муниципальных учреждений Ордынского района Новосибирской области и финансового обеспечения выполнения муниципального задания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6"/>
          <w:szCs w:val="26"/>
        </w:rPr>
        <w:t>п о с т а н о в л я е т</w:t>
      </w:r>
      <w:r>
        <w:rPr>
          <w:kern w:val="2"/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Муниципальное задание на оказание муниципальных услуг на 2024 год и плановый период 2025 и 2026 годы в отношении Муниципального бюджетного образовательного учреждения дополнительного образования Ордынского района Новосибирской области "Ордынская детско-юношеская спортивная школа " согласно приложению к настоящему постановл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tabs>
          <w:tab w:val="clear" w:pos="708"/>
          <w:tab w:val="left" w:pos="131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О.А. Орел</w:t>
      </w:r>
    </w:p>
    <w:p>
      <w:pPr>
        <w:pStyle w:val="Normal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 xml:space="preserve">Е.А. Мухортова, </w:t>
      </w: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3:59:00Z</dcterms:created>
  <dc:creator>user</dc:creator>
  <dc:description/>
  <cp:keywords/>
  <dc:language>en-US</dc:language>
  <cp:lastModifiedBy>User</cp:lastModifiedBy>
  <dcterms:modified xsi:type="dcterms:W3CDTF">2024-01-15T08:40:00Z</dcterms:modified>
  <cp:revision>3</cp:revision>
  <dc:subject/>
  <dc:title/>
</cp:coreProperties>
</file>