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2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1027430</wp:posOffset>
            </wp:positionH>
            <wp:positionV relativeFrom="paragraph">
              <wp:posOffset>18542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bookmarkStart w:id="0" w:name="_GoBack"/>
      <w:bookmarkEnd w:id="0"/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назначении публичных слушаний по проекту генерального план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липповского сельсовета 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 179, руководствуясь Уставом Ордынского муниципального района Новосибирской области</w:t>
      </w:r>
      <w:r>
        <w:rPr>
          <w:b/>
          <w:bCs/>
          <w:sz w:val="28"/>
          <w:szCs w:val="28"/>
        </w:rPr>
        <w:t xml:space="preserve">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убличные слушания по проекту генерального плана Филипповского сельсовета Ордынского района Новосибирской области (далее – Проект). Перечень информационных материалов к Проекту прилагается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тором публичных слушаний, осуществляющим организационные действия по подготовке и проведению публичных слушаний, является администрация Ордынского района Новосибирской области. Ответственной за организацию проведения публичных слушаний является рабочая группа по вопросам градостроительной деятельности в составе согласно Приложению №2. Местонахождение рабочей группы по адресу: 633261, Новосибирская область, Ордынский район, р.п. Ордынское, пр. Революции, 17. Электронная почта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ord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ns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ru</w:t>
        </w:r>
      </w:hyperlink>
      <w:r>
        <w:rPr>
          <w:sz w:val="28"/>
          <w:szCs w:val="28"/>
        </w:rPr>
        <w:t>. Контактный телефон: 8(38359)23-29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рок проведения публичных слушаний по Проекту, подлежащему рассмотрению, определить с 03.09.2024 по 01.10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ручить рабочей групп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дготовить оповещение о начале публичных слуша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рекомендовать администрации Филипповского сельсовета Ордынского района Новосибирской области (Губкин А.М.) организовать размещение оповещения о начале публичных слушаний на информационных стендах в населённом пункте Филипповского сельсовета Ордынского района Новосибирской области в соответствии с Приложением №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зместить информационные материалы по Проекту с 10.09.2024 по 17.09.2024 на официальном сайте администрации Ордынского района Новосибирской области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рганизовать проведение экспозиции Проекта в период с 10.09.2024 по 17.09.2024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 обеспечить проведение собраний участников публичных слушаний </w:t>
      </w:r>
      <w:r>
        <w:rPr>
          <w:b/>
          <w:sz w:val="28"/>
          <w:szCs w:val="28"/>
        </w:rPr>
        <w:t>17.09.2024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0:00 в здании Филипповского сельского дома культуры по адресу: 633264, Новосибирская область, Ордынский район, с. Филиппово, ул. Советская, д. 4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одготовить и оформить протокол и заключение о результатах публичных слушаний, опубликовать заключение о результатах публичных слуша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участникам публичных слушаний, прошедшим в соответствии законодательством о градостроительной деятельности идентификацию, в период с 10.09.2024 по 17.09.2024 внести предложения и замечания по Проект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й участников публичных слуш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в форме электронного документа в адрес администрации Ордынского района Новосибир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ёта посетителей экспозиции Проекта, подлежащего рассмотрению на публичных слуша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предложений и замечаний, вносимых участниками публичных слушаний, приведена в приложении №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ord_adm@nso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2:07:00Z</dcterms:created>
  <dc:creator>Пользователь</dc:creator>
  <dc:description/>
  <cp:keywords/>
  <dc:language>en-US</dc:language>
  <cp:lastModifiedBy>user</cp:lastModifiedBy>
  <cp:lastPrinted>2024-08-26T09:08:00Z</cp:lastPrinted>
  <dcterms:modified xsi:type="dcterms:W3CDTF">2024-08-28T05:52:00Z</dcterms:modified>
  <cp:revision>4</cp:revision>
  <dc:subject/>
  <dc:title/>
</cp:coreProperties>
</file>