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778510</wp:posOffset>
            </wp:positionH>
            <wp:positionV relativeFrom="paragraph">
              <wp:posOffset>6667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публичных слуша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овосибирская область, Ордынский район, Устюжанинкий сельсовет, д.Устюжанино, ул. Якова Устюжанина, дом 45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Устюжанинский сельсовет, д. Пушкарево, ул. Школьная, д. 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2:01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8-28T02:01:00Z</dcterms:modified>
  <cp:revision>2</cp:revision>
  <dc:subject/>
  <dc:title/>
</cp:coreProperties>
</file>