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GoBack"/>
      <w:bookmarkEnd w:id="0"/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15670</wp:posOffset>
            </wp:positionH>
            <wp:positionV relativeFrom="paragraph">
              <wp:posOffset>1905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по проекту генерального пла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южанин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убличные слушания по проекту генерального плана Устюжанинского сельсовета Ордынского района Новосибирской области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публичных слушаний, осуществляющим организационные действия по подготовке и проведению публичных слушаний, является администрация Ордынского района Новосибирской области. Ответственной за организацию проведения публичных слушаний является рабочая группа по вопросам градостроительной деятельности в составе согласно Приложению №2. Местонахождение рабочей группы по адресу: 633261, Новосибирская область, Ордынский район, р.п. Ордынское, пр. Революции, 17. Электронная почт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ru</w:t>
        </w:r>
      </w:hyperlink>
      <w:r>
        <w:rPr>
          <w:sz w:val="28"/>
          <w:szCs w:val="28"/>
        </w:rPr>
        <w:t>. Контактный телефон: 8(38359)23-2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публичных слушаний по Проекту, подлежащему рассмотрению, определить с 03.09.2024 по 01.10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рабочей групп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публичных слуша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Устюжанинского сельсовета Ордынского района Новосибирской области (Козляев К.Д.) организовать размещение оповещения о начале публичных слушаний на информационных стендах в населённом пункте Устюжанинского сельсовета Ордынского района Новосибирской области в соответствии с Приложением №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разместить информационные материалы по Проекту с 10.09.2024 по 17.09.2024 на официальном сайте администрации Ордынского района Новосибирской област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10.09.2024 по 17.09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собраний участников публичных слушаний 17.09.202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4:00 в здании Устюжанинского сельского дома культуры по адресу: 633295, Новосибирская область, Ордынский район, д. Устюжанино, ул. Нижняя, д. 2 (для жителей д. Устюжанино, с. Средний - Алеу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5:30 в здании Пушкаревского сельского клуба по адресу: 633295, Новосибирская область, Ордынский район, д. Пушкарево, ул. Школьная, д. 2 (для жителей д. Пушкарево);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 подготовить и оформить протокол и заключение о результатах публичных слушаний, опубликовать заключение о результатах публичных слуша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публичных слушаний, прошедшим в соответствии законодательством о градостроительной деятельности идентификацию, в период с 10.09.2024 по 17.09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й участников публичных слуш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администрации Орды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публичных слуша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публичных слушаний, приведена в приложении №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rd_adm@ns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53:00Z</dcterms:created>
  <dc:creator>Пользователь</dc:creator>
  <dc:description/>
  <cp:keywords/>
  <dc:language>en-US</dc:language>
  <cp:lastModifiedBy>user</cp:lastModifiedBy>
  <cp:lastPrinted>2024-08-26T09:55:00Z</cp:lastPrinted>
  <dcterms:modified xsi:type="dcterms:W3CDTF">2024-08-28T05:51:00Z</dcterms:modified>
  <cp:revision>4</cp:revision>
  <dc:subject/>
  <dc:title/>
</cp:coreProperties>
</file>