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902335</wp:posOffset>
            </wp:positionH>
            <wp:positionV relativeFrom="paragraph">
              <wp:posOffset>6667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ей группы по вопросам градостроительной деятельности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67"/>
        <w:gridCol w:w="6237"/>
      </w:tblGrid>
      <w:tr>
        <w:trPr/>
        <w:tc>
          <w:tcPr>
            <w:tcW w:w="31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у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ий Владими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еленска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ьга Леонид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Ордынского района Новосибирской области, председатель рабочей групп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ший инженер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, секретарь рабочей групп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рабочей группы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лис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тьяна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фан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тор А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Петровского сельсовета Ордынского района Новосибирской области (по согласованию).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1:23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8-26T11:23:00Z</dcterms:modified>
  <cp:revision>2</cp:revision>
  <dc:subject/>
  <dc:title/>
</cp:coreProperties>
</file>