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4080</wp:posOffset>
            </wp:positionH>
            <wp:positionV relativeFrom="paragraph">
              <wp:posOffset>1949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от </w:t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проекту генерального пла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тровского сельсовета 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убличные слушания по проекту генерального плана Петровского сельсовета Ордынского района Новосибирской области (далее – Проект). Перечень информационных материалов к Проекту прилагается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публичных слушаний, осуществляющим организационные действия по подготовке и проведению публичных слушаний, является администрация Ордынского района Новосибирской области. Ответственной за организацию проведения публичных слушаний является рабочая группа по вопросам градостроительной деятельности в составе согласно Приложению №2. Местонахождение рабочей группы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sz w:val="28"/>
          <w:szCs w:val="28"/>
        </w:rPr>
        <w:t>. Контактный телефон: 8(38359)23-29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рок проведения публичных слушаний по Проекту, подлежащему рассмотрению, определить с 02.09.2024 по 30.09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оручить рабочей групп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публичных слуша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Петровского сельсовета Ордынского района Новосибирской области (Кофанов В.А.) организовать размещение оповещения о начале публичных слушаний на информационных стендах в населённых пунктах Петровского сельсовета Ордынского района Новосибирской области в соответствии с Приложением №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разместить информационные материалы по Проекту с 09.09.2024 по 16.09.2024 на официальном сайте администрации Ордынского района Новосибир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09.09.2024 по 16.09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 обеспечить проведение собраний участников публичных слушаний </w:t>
      </w:r>
      <w:r>
        <w:rPr>
          <w:b/>
          <w:sz w:val="28"/>
          <w:szCs w:val="28"/>
        </w:rPr>
        <w:t>16.09.2024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0:00 в здании Петровского сельского дома культуры по адресу: 633266, Новосибирская область, Ордынский район, п. Петровский, ул. Октябрьская, д. 50 (для жителей п. Петровский, п. Бугринская Рощ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2:00 в здании Борисовского сельского клуба по адресу: 633266, Новосибирская область, Ордынский район, п. Борисовский, ул. Борисовская, д. 13 (для жителей п. Борисовск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дготовить и оформить протокол и заключение о результатах публичных слушаний, опубликовать заключение о результатах публичных слуша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публичных слушаний, прошедшим в соответствии законодательством о градостроительной деятельности идентификацию, в период с 09.09.2024 по 16.09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й участников публичных слуш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администрации Орды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публичных слуш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публичных слушаний, приведена в приложении №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21:00Z</dcterms:created>
  <dc:creator>Пользователь</dc:creator>
  <dc:description/>
  <cp:keywords/>
  <dc:language>en-US</dc:language>
  <cp:lastModifiedBy>user</cp:lastModifiedBy>
  <cp:lastPrinted>2024-08-23T14:45:00Z</cp:lastPrinted>
  <dcterms:modified xsi:type="dcterms:W3CDTF">2024-08-27T02:32:00Z</dcterms:modified>
  <cp:revision>4</cp:revision>
  <dc:subject/>
  <dc:title/>
</cp:coreProperties>
</file>