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749935</wp:posOffset>
            </wp:positionH>
            <wp:positionV relativeFrom="paragraph">
              <wp:posOffset>19050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</w:t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стендов для размещения оповещения о начале публичных слушаний по Проекту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овосибирская область, Ордынский район, Петровский сельсовет, п. Петровский, ул. Октябрьская, 57;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Петровский сельсовет, п. Борисовский, ул. Борисовская, 13;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Петровский сельсовет, п. Бугринская Роща, ул. Центральная, д.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1:24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8-26T11:24:00Z</dcterms:modified>
  <cp:revision>2</cp:revision>
  <dc:subject/>
  <dc:title/>
</cp:coreProperties>
</file>