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12800</wp:posOffset>
            </wp:positionH>
            <wp:positionV relativeFrom="paragraph">
              <wp:posOffset>18224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мероприятий по устранению недостатков, выявленных в ходе независимой оценки качества условий осуществления образовательной деятельности организациями дополнительного образования Ордынского района Новосибирской области, на 2024 год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7 статьи 11 Федерального закона от 05.12.2017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на основании представленных учреждениями дополнительного образования Ордынского района Новосибирской области Планов мероприятий по устранению недостатков, выявленных в ходе независимой оценки качества условий осуществления образовательной деятельности образовательными организациями Ордынского района Новосибирской области, руководствуясь Уставом Ордынского муниципального района Новосибирской области, </w:t>
      </w:r>
      <w:r>
        <w:rPr>
          <w:kern w:val="2"/>
          <w:sz w:val="28"/>
          <w:szCs w:val="28"/>
        </w:rPr>
        <w:t xml:space="preserve">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лан мероприятий Ордынского района Новосибирской области по устранению недостатков, выявленных в ходе независимой оценки качества условий осуществления образовательной деятельности организациями дополнительного образования Ордынского района Новосибирской области, на 2024 год (далее - Мероприят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муниципальных бюджетных образовательных учреждений Ордынского района Новосибирской области обеспечить исполнение Мероприятий согласно приложению к настоящего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Орды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Е.А. Мухор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 59) 21-181</w:t>
      </w:r>
    </w:p>
    <w:sectPr>
      <w:type w:val="nextPage"/>
      <w:pgSz w:w="11906" w:h="16838"/>
      <w:pgMar w:left="1247" w:right="567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2:55:00Z</dcterms:created>
  <dc:creator>user</dc:creator>
  <dc:description/>
  <cp:keywords/>
  <dc:language>en-US</dc:language>
  <cp:lastModifiedBy>User</cp:lastModifiedBy>
  <cp:lastPrinted>2023-01-17T15:25:00Z</cp:lastPrinted>
  <dcterms:modified xsi:type="dcterms:W3CDTF">2024-02-01T04:47:00Z</dcterms:modified>
  <cp:revision>3</cp:revision>
  <dc:subject/>
  <dc:title/>
</cp:coreProperties>
</file>