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2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2"/>
          <w:b w:val="false"/>
          <w:bCs/>
          <w:color w:val="000000"/>
          <w:sz w:val="28"/>
          <w:szCs w:val="28"/>
        </w:rPr>
        <w:t>УТВЕРЖДЕН</w:t>
        <w:br/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" w:name="sub_1000"/>
      <w:r>
        <w:rPr>
          <w:rStyle w:val="Style12"/>
          <w:b w:val="false"/>
          <w:bCs/>
          <w:color w:val="000000"/>
          <w:sz w:val="28"/>
          <w:szCs w:val="28"/>
        </w:rPr>
        <w:t xml:space="preserve">От </w:t>
      </w:r>
      <w:bookmarkEnd w:id="1"/>
      <w:r>
        <w:rPr>
          <w:color w:val="000000"/>
        </w:rPr>
        <w:t>30.01.2024г. №103/8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по устранению недостатков, выявленных в ходе независимой оценки качества условий осуществления образовательной деятельности организациями дополнительного образования Ордынского района Новосибирской области,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820"/>
        <w:gridCol w:w="1418"/>
        <w:gridCol w:w="2126"/>
        <w:gridCol w:w="1695"/>
        <w:gridCol w:w="1642"/>
      </w:tblGrid>
      <w:tr>
        <w:trPr>
          <w:trHeight w:val="517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bookmarkStart w:id="2" w:name="sub_2010"/>
            <w:r>
              <w:rPr/>
              <w:t xml:space="preserve">Недостатки, выявленные в ходе независимой оценки качества условий оказания услуг </w:t>
            </w:r>
            <w:bookmarkEnd w:id="2"/>
            <w:r>
              <w:rPr/>
              <w:t>ОО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>Сведения о ходе реализации мероприятия</w:t>
            </w:r>
          </w:p>
        </w:tc>
      </w:tr>
      <w:tr>
        <w:trPr>
          <w:trHeight w:val="29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>
          <w:trHeight w:val="27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бюджетное образовательное учреждение дополнительного образования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Ордынского района Новосибирской области «Дом детского творчества»</w:t>
            </w:r>
          </w:p>
        </w:tc>
      </w:tr>
      <w:tr>
        <w:trPr>
          <w:trHeight w:val="26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Доступность образовательных услуг для инвалидов</w:t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Помещения ОО и прилегающая к ней территория не обеспечены доступностью для инвали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орудование помещений ОО и прилегающей к ней территории с учетом доступности дл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по мере поступления финансир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Бердышева Л.А., директо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20" w:hanging="0"/>
              <w:rPr/>
            </w:pPr>
            <w:r>
              <w:rPr/>
              <w:t>Необеспечение в ОО доступности образовательных услуг для инвалидов в полном объеме: прилегающая территория, условия доступности, удовлетворенность доступностью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бустроить </w:t>
            </w:r>
            <w:r>
              <w:rPr>
                <w:color w:val="000000"/>
              </w:rPr>
              <w:t>специально оборудованные санитарно-гигиенические поме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по мере поступления финансировани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Бердышева Л.А., директор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обрести сменные кресла-коляс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иобрести и установить дублирование надписей, знаков и иной текстовой и графической информации знаками, выполненными рельефно-точечным шрифтом Брайл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сти штатную единицу по предоставлению инвалидам по слуху (слуху и зрению) услуг сурдопереводчика (тифлосурдопереводчика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ind w:left="20"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бюджетное образовательное учреждение дополнительного образования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Ордынского района Новосибирской области «Ордынская детско-юношеская спортивная школа»</w:t>
            </w:r>
          </w:p>
        </w:tc>
      </w:tr>
      <w:tr>
        <w:trPr>
          <w:trHeight w:val="26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Доступность образовательных услуг для инвалидов</w:t>
            </w:r>
          </w:p>
        </w:tc>
      </w:tr>
      <w:tr>
        <w:trPr>
          <w:trHeight w:val="2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/>
              <w:t>Необеспечение в ОО условий доступности, позволяющих инвалидам получать услуги наравне с други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рудование помещений ОО и прилегающей к ней территории с учетом доступности дл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по мере поступления финансир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оюш С.В., директо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Муниципальное бюджетное учреждение дополнительного образования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рдынского района Новосибирской области «Ордынская детская школа искусств»</w:t>
            </w:r>
          </w:p>
        </w:tc>
      </w:tr>
      <w:tr>
        <w:trPr>
          <w:trHeight w:val="26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ткрытость и доступность информации об образовательной организации</w:t>
            </w:r>
          </w:p>
        </w:tc>
      </w:tr>
      <w:tr>
        <w:trPr>
          <w:trHeight w:val="2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тсутствие необходимой информации на сайте учрежд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Актуализация информации о деятельности учреждения на официальном сайте организации, в соответствии с установленными нормативно – правовы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рт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кентьева М.Н., методис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ие необходимой информации на информационных стендах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</w:rPr>
              <w:t>Актуализация информации о деятельности учреждения на информационных стендах организации, в соответствии с установленными нормативно – правовыми а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рт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кентьева М.Н., методист;</w:t>
            </w:r>
          </w:p>
          <w:p>
            <w:pPr>
              <w:pStyle w:val="Style19"/>
              <w:jc w:val="center"/>
              <w:rPr/>
            </w:pPr>
            <w:r>
              <w:rPr/>
              <w:t>Комолова В.К., заместитель директора по учебно-воспитательной рабо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ие дистанционного взаимодействие с получателями услу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разработка и размещение на сайте организации формы опроса (анкета, голосование) для родителей и законных представител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ентябрь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кентьева М.Н., методист;</w:t>
            </w:r>
          </w:p>
          <w:p>
            <w:pPr>
              <w:pStyle w:val="Style19"/>
              <w:jc w:val="center"/>
              <w:rPr/>
            </w:pPr>
            <w:r>
              <w:rPr/>
              <w:t>Комолова В.К., заместитель директора по учебно-воспитательной рабо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Доступность образовательных услуг для инвалидов</w:t>
            </w:r>
          </w:p>
        </w:tc>
      </w:tr>
      <w:tr>
        <w:trPr>
          <w:trHeight w:val="2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достатки, выявленные в ходе изучения условий доступности как образовательных учреждений и прилегающей территории, так и самих услуг для получателей услуг, имеющих ограничения по здоровью, т.е. отсутствуют некоторые параметры доступ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рабатывается проектно-сметная документации для строительства здания школы, где предусмотрены все требования к прилегающей территории и зданию с учетом доступности для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течение 2024-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носова А.В., директор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беспечение условий доступности, позволяющих инвалидам получать услуги наравне с другим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Обучение (переподготовка) преподавателей для работы с детьми ОВЗ и инвалидностью. Разработка адаптированных образовательных програ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течение 2024-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кентьева М.Н., методист;</w:t>
            </w:r>
          </w:p>
          <w:p>
            <w:pPr>
              <w:pStyle w:val="Style19"/>
              <w:jc w:val="center"/>
              <w:rPr/>
            </w:pPr>
            <w:r>
              <w:rPr/>
              <w:t>Комолова В.К., заместитель директора по учебно-воспитательной работ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Style12">
    <w:name w:val="Цветовое выделение"/>
    <w:qFormat/>
    <w:rPr>
      <w:b/>
      <w:bCs w:val="false"/>
      <w:color w:val="26282F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5NotItalic">
    <w:name w:val="Body text (5) + Not Italic"/>
    <w:qFormat/>
    <w:rPr>
      <w:i/>
      <w:iCs/>
      <w:sz w:val="23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00"/>
      <w:ind w:firstLine="720"/>
    </w:pPr>
    <w:rPr/>
  </w:style>
  <w:style w:type="paragraph" w:styleId="Style16">
    <w:name w:val="Текст выноски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00" w:before="0" w:after="0"/>
      <w:ind w:left="720" w:firstLine="72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dcterms:modified xsi:type="dcterms:W3CDTF">2024-02-01T04:47:00Z</dcterms:modified>
  <cp:revision>56</cp:revision>
  <dc:subject/>
  <dc:title/>
</cp:coreProperties>
</file>