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4107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 и его неотъемлемых технологических частей: «Газопровод к квартире, расположенный по адресу: Новосибирская область, Ордынский район, Верх-Ирменский сельсовет, с. Верх-Ирмень, Агрогородок, дом 51, кв. 2. Кадастровый номер ОКС: 54:20:032038:117 (код объекта Н-ТП/У-1155)», установить публичный сервитут в отношении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.1. части земельного участка с кадастровым номером 54:20:000000:1822, площадь 14 кв.м., местоположение:</w:t>
      </w:r>
      <w:r>
        <w:rPr/>
        <w:t xml:space="preserve"> </w:t>
      </w:r>
      <w:r>
        <w:rPr>
          <w:sz w:val="27"/>
          <w:szCs w:val="27"/>
        </w:rPr>
        <w:t>Новосибирская область, р-н Ордынский, с Верх-Ирмень, Агрогородок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земель, государственная собственность на которые не разграничена в кадастровом квартале 54:20:032039 площадь 41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41 кв.м., местоположение: Новосибирская область, Ордынский район, с. Верх-Ирмень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41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6,78 (Шесть рублей) 78 копеек,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4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1822, площадь 14 кв.м.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3629389,14(КС)/26932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ЗУ)х14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ЧЗУ)х0,01%х49=</w:t>
      </w:r>
      <w:r>
        <w:rPr>
          <w:b/>
          <w:sz w:val="27"/>
          <w:szCs w:val="27"/>
        </w:rPr>
        <w:t>9,24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Девять рублей) 24 копейки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носит плату за публичный сервитут, установленный в отношении вышеуказанного земельного участка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ерх-Ирменского сельсовета Ордынского района Новосибирской области по следующим реквизитам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4, ОГРН 1035404495136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Верх-Ирменского сельсовета Ордынского района Новосибирской области)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БК: 555 1 11 05035 10 0000 120, л/с 0451301048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А. Кокухина</w:t>
        <w:br/>
      </w:r>
      <w:r>
        <w:rPr>
          <w:sz w:val="22"/>
          <w:szCs w:val="22"/>
        </w:rPr>
        <w:t>(38359) 22-214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7:44:00Z</dcterms:created>
  <dc:creator>user</dc:creator>
  <dc:description/>
  <cp:keywords/>
  <dc:language>en-US</dc:language>
  <cp:lastModifiedBy>User</cp:lastModifiedBy>
  <cp:lastPrinted>2024-01-29T12:10:00Z</cp:lastPrinted>
  <dcterms:modified xsi:type="dcterms:W3CDTF">2024-08-19T08:12:00Z</dcterms:modified>
  <cp:revision>3</cp:revision>
  <dc:subject/>
  <dc:title/>
</cp:coreProperties>
</file>