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20115</wp:posOffset>
            </wp:positionH>
            <wp:positionV relativeFrom="paragraph">
              <wp:posOffset>17272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к жилому дому, расположенному по адресу: Новосибирская область, Ордынский муниципальный район, сельское поселение Кирзинский сельсовет, село Кирза, улица Черных, земельный участок №36а. Кадастровый номер земельного участка 54:20:022443:246 (код объекта Н-ТП/У-1152)», установить публичный сервитут в отношении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1.</w:t>
      </w:r>
      <w:r>
        <w:rPr/>
        <w:t xml:space="preserve"> </w:t>
      </w:r>
      <w:r>
        <w:rPr>
          <w:sz w:val="27"/>
          <w:szCs w:val="27"/>
        </w:rPr>
        <w:t>части земельного участка с кадастровым номером 54:20:000000:2485, площадь 67 кв.м., местоположение: Новосибирская область, Ордынский район, село Кирза, ул. Черных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443, площадь 69 кв.м.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69 кв.м., местоположение: Новосибирская область, Ордынский район, с. Кирз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6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11,41 (Одиннадцать рублей) 41 копейка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7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485, площадь 67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4059007,90(КС)/30120(SЗУ)х67(SЧЗУ)х0,01%х49=</w:t>
      </w:r>
      <w:r>
        <w:rPr>
          <w:b/>
          <w:sz w:val="27"/>
          <w:szCs w:val="27"/>
        </w:rPr>
        <w:t>44,24 (Сорок четыре рубля) 24 копейки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Кирзинского сельсовета Ордынского района Новосибирской обла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 О.А Орел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3:10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8-16T04:23:00Z</dcterms:modified>
  <cp:revision>3</cp:revision>
  <dc:subject/>
  <dc:title/>
</cp:coreProperties>
</file>