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ind w:left="5245" w:hanging="0"/>
        <w:rPr/>
      </w:pPr>
      <w:r>
        <w:rPr>
          <w:bCs/>
          <w:szCs w:val="28"/>
        </w:rPr>
        <w:t xml:space="preserve">            </w:t>
      </w:r>
      <w:r>
        <w:rPr>
          <w:rFonts w:eastAsia="Arial"/>
          <w:bCs/>
          <w:szCs w:val="28"/>
        </w:rPr>
        <w:t xml:space="preserve">УТВЕРЖДЕН </w:t>
      </w:r>
    </w:p>
    <w:p>
      <w:pPr>
        <w:pStyle w:val="Normal"/>
        <w:autoSpaceDE w:val="false"/>
        <w:snapToGrid w:val="false"/>
        <w:ind w:left="5245" w:hanging="0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  <w:t>постановлением  администрации</w:t>
      </w:r>
    </w:p>
    <w:p>
      <w:pPr>
        <w:pStyle w:val="Normal"/>
        <w:autoSpaceDE w:val="false"/>
        <w:snapToGrid w:val="false"/>
        <w:ind w:left="5245" w:hanging="0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  <w:t xml:space="preserve">Ордынского района Новосибирской области </w:t>
      </w:r>
    </w:p>
    <w:p>
      <w:pPr>
        <w:pStyle w:val="Normal"/>
        <w:autoSpaceDE w:val="false"/>
        <w:snapToGrid w:val="false"/>
        <w:ind w:left="5245" w:hanging="0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49775</wp:posOffset>
            </wp:positionH>
            <wp:positionV relativeFrom="page">
              <wp:posOffset>162687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ind w:left="5245" w:hanging="0"/>
        <w:rPr>
          <w:rFonts w:eastAsia="Arial"/>
          <w:bCs/>
          <w:szCs w:val="28"/>
        </w:rPr>
      </w:pPr>
      <w:r>
        <w:rPr>
          <w:rFonts w:eastAsia="Arial"/>
          <w:bCs/>
          <w:szCs w:val="28"/>
        </w:rPr>
      </w:r>
    </w:p>
    <w:p>
      <w:pPr>
        <w:pStyle w:val="TextBody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АВ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о  с ограниченной ответственностью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Ордынское автотранспортное предприятие"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ООО «Ордынское АТП»)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4472C4"/>
          <w:sz w:val="32"/>
          <w:szCs w:val="32"/>
        </w:rPr>
      </w:pPr>
      <w:r>
        <w:rPr>
          <w:rFonts w:cs="Times New Roman" w:ascii="Times New Roman" w:hAnsi="Times New Roman"/>
          <w:b/>
          <w:color w:val="4472C4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color w:val="4472C4"/>
          <w:sz w:val="32"/>
          <w:szCs w:val="32"/>
        </w:rPr>
      </w:pPr>
      <w:r>
        <w:rPr>
          <w:rFonts w:cs="Times New Roman" w:ascii="Times New Roman" w:hAnsi="Times New Roman"/>
          <w:color w:val="4472C4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color w:val="4472C4"/>
          <w:sz w:val="32"/>
          <w:szCs w:val="32"/>
        </w:rPr>
      </w:pPr>
      <w:r>
        <w:rPr>
          <w:rFonts w:cs="Times New Roman" w:ascii="Times New Roman" w:hAnsi="Times New Roman"/>
          <w:color w:val="4472C4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 Ордынско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ество с ограниченной ответственностью «Ордынское автотранспортное предприятие»  (далее –  Общество) создано в соответствии с Гражданским кодексом Российской Федерации, Федеральным законом от 21.12.2001 №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78-Ф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О приватизации государственного и муниципального имущества", Федеральным законом  от 08.02.1998 №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4-Ф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 Об обществах с ограниченной ответственностью" (далее – Федеральный закон №14-ФЗ) путем преобразования Муниципального унитарного «Ордынского автотранспортного предприятия» Ордынского района Новосибирской области на основании Постановления администрации Ордынского района Новосибирской области от 11.06.2024г. № 773/89 «О реорганизации Муниципального унитарного «Ордынского автотранспортного предприятия»  Ордынского района Новосибирской Области» и является его правопреемник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ество является юридическим лицом и осуществляет свою деятельность на основании настоящего Устава (далее-Устав) и действующего законодательства Российской Федераци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Учредителем Общества является муниципальное образование Ордынский район Новосибирской области, которое является его единственным участником (далее- Учредитель, Участник)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чредителя, Участника от имени муниципального образования Ордынского района Новосибирской области осуществляет администрация Ордынского района Новосибирской области   в соответствии с действующим законодательств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 Обществу в порядке универсального правопреемства переходят все права и обязанности МУ «Ордынское автотранспортное предприятие» Ордынского района Новосибирской области в соответствии с передаточным акт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щество вправе осуществлять предусмотренные Уставом виды деятельности на основании лицензий  и иных разрешительных документов, выданных   МУ «Ордынское автотранспортное предприятие» Ордынского района Новосибирской област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щество создается без ограничения срок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ИРМЕННОЕ НАИМЕНОВАНИЕ И МЕСТО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ХОЖДЕНИЯ ОБЩЕСТВА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лное фирменное наименование Общества на русском языке: Общество с ограниченной ответственностью «Ордынское автотранспортное предприятие».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2. Сокращенное фирменное наименование Общества на русском языке:</w:t>
      </w:r>
      <w:r>
        <w:rPr>
          <w:rFonts w:cs="Times New Roman" w:ascii="Times New Roman" w:hAnsi="Times New Roman"/>
          <w:color w:val="4472C4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«Ордынское АТП»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сто нахождения Общества: Россия, Новосибирская область. Ордынский район, р.п. Ордынское, ул. М.Горького, дом 1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 и место хранения документов Общества: 633261, Новосибирская область. Ордынский район, р.п. Ордынское, ул. М.Горького, дом 1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720" w:firstLine="11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ОЙ СТАТУС ОБЩЕСТВА, ПРАВА И ОБЯЗАННОСТИ ОБЩЕСТВА</w:t>
      </w:r>
    </w:p>
    <w:p>
      <w:pPr>
        <w:pStyle w:val="TextBody"/>
        <w:spacing w:before="0" w:after="0"/>
        <w:ind w:left="18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Общество является коммерческой организацией.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щество считается созданным как юридическое лицо с момента его государственной регистрации в установленном порядке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бщество вправе в установленном порядке открывать банковские счета.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Общество имеет круглую печать, содержащую его полное фирменное наименование на русском языке и указание на место нахождения. Общество может иметь штампы и бланки со своим наименованием, собственную эмблему, а также и другие средства визуальной идентификации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щество для достижения целей своей деятельности вправе приобретать и осуществлять имущественные и личные неимущественные права, нести обязанности, от своего имени совершать любые допустимые законодательством Российской Федерации сделки, быть истцом и ответчиком в суде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воей деятельности Общество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муниципальными правовыми актами Ордынского района Новосибирской област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кальными нормативными документами общества, коллективным договором и</w:t>
      </w:r>
      <w:r>
        <w:rPr>
          <w:rFonts w:cs="Times New Roman" w:ascii="Times New Roman" w:hAnsi="Times New Roman"/>
          <w:sz w:val="28"/>
          <w:szCs w:val="28"/>
        </w:rPr>
        <w:t xml:space="preserve">  настоящим Уставом, а также решениями Участника, принятыми в соответствии с его компетенцией в установленном порядке. 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2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 ПРЕДМЕТ И ВИДЫ  ДЕЯТЕЛЬНОСТИ ОБЩЕСТВА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ество осуществляет свою деятельность в целях выполнения работ, оказания услуг для удовлетворения общественных потребностей и получения прибыл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24"/>
      <w:bookmarkEnd w:id="0"/>
      <w:r>
        <w:rPr>
          <w:rFonts w:cs="Times New Roman" w:ascii="Times New Roman" w:hAnsi="Times New Roman"/>
          <w:sz w:val="28"/>
          <w:szCs w:val="28"/>
        </w:rPr>
        <w:t>4.2. Для достижения целей, указанных в пункте 4.1 Устава, Общество осуществляет в установленном законодательством Российской Федерации порядке следующие виды деятельности (предмет деятельности Обществ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автомобильного (автобусного) пассажирского транспорта по регулярным перевозкам пассажиров в городском, пригородном и междугороднем сообще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оставление автотранспортных услу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юридическим и физическим лицам  по  перевозке пассажиров заказными автобусами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 оказание услуг специально оборудованным для перевозки детей транспортом;</w:t>
      </w:r>
      <w:bookmarkStart w:id="1" w:name="bookmark25"/>
      <w:bookmarkStart w:id="2" w:name="bookmark26"/>
      <w:bookmarkStart w:id="3" w:name="bookmark32"/>
      <w:bookmarkStart w:id="4" w:name="bookmark33"/>
      <w:bookmarkEnd w:id="1"/>
      <w:bookmarkEnd w:id="2"/>
      <w:bookmarkEnd w:id="3"/>
      <w:bookmarkEnd w:id="4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3.Общество вправе осуществлять другие виды хозяйственной деятельности, не запрещенные законодательством Российской Федерации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34"/>
      <w:bookmarkEnd w:id="5"/>
      <w:r>
        <w:rPr>
          <w:rFonts w:cs="Times New Roman" w:ascii="Times New Roman" w:hAnsi="Times New Roman"/>
          <w:sz w:val="28"/>
          <w:szCs w:val="28"/>
        </w:rPr>
        <w:t>4.4.Право Общества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Общества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2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ЛИАЛЫ И ПРЕДСТАВИТЕЛЬСТВА ОБЩЕСТВА</w:t>
      </w:r>
    </w:p>
    <w:p>
      <w:pPr>
        <w:pStyle w:val="TextBody"/>
        <w:spacing w:before="0" w:after="0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Общество в установленном порядке может создавать филиалы и открывать представительства на территории Российской Федерации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илиалы и представительства Общества осуществляют свою деятельность от имени Обществ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бщество несет ответственность за деятельность своих филиалов и представительств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Филиалы и представительства действуют на основании положений, утверждаемых Обществом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Руководители филиалов и представительств назначаются   Обществом и действуют на основании доверенности, выданной Обществ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Филиалы и представительства не являются юридическими лицами. Общество наделяет филиалы и представительства имуществом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СТАВНЫЙ КАПИТАЛ ОБЩЕСТВА</w:t>
      </w:r>
    </w:p>
    <w:p>
      <w:pPr>
        <w:pStyle w:val="Normal"/>
        <w:widowControl w:val="false"/>
        <w:jc w:val="both"/>
        <w:rPr/>
      </w:pPr>
      <w:bookmarkStart w:id="6" w:name="bookmark87"/>
      <w:bookmarkEnd w:id="6"/>
      <w:r>
        <w:rPr/>
        <w:t xml:space="preserve">          </w:t>
      </w:r>
    </w:p>
    <w:p>
      <w:pPr>
        <w:pStyle w:val="12"/>
        <w:tabs>
          <w:tab w:val="clear" w:pos="708"/>
          <w:tab w:val="left" w:pos="142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ставный капитал Общества составляется из номинальной стоимости доли его Участник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6.2.  Уставный капитал Общества составляет 60613138 (Шестьдесят  миллионов шестьсот тринадцать   тысяч сто тридцать восемь) рублей 00 копеек. </w:t>
      </w:r>
    </w:p>
    <w:p>
      <w:pPr>
        <w:pStyle w:val="12"/>
        <w:tabs>
          <w:tab w:val="clear" w:pos="708"/>
          <w:tab w:val="left" w:pos="142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бщество вправе, а в случаях, предусмотренных Федеральным законом № 14-ФЗ, обязано уменьшить свой уставный капитал.</w:t>
      </w:r>
      <w:bookmarkStart w:id="7" w:name="bookmark89"/>
      <w:bookmarkEnd w:id="7"/>
    </w:p>
    <w:p>
      <w:pPr>
        <w:pStyle w:val="12"/>
        <w:tabs>
          <w:tab w:val="clear" w:pos="708"/>
          <w:tab w:val="left" w:pos="142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меньшение уставного капитала Общества может осуществляться путем уменьшения номинальной стоимости доли Участника в уставном капитале Общества.</w:t>
      </w:r>
    </w:p>
    <w:p>
      <w:pPr>
        <w:pStyle w:val="12"/>
        <w:tabs>
          <w:tab w:val="clear" w:pos="708"/>
          <w:tab w:val="left" w:pos="142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Увеличение уставного капитала Общества осуществляется в соответствии с Федеральным законом № 14-ФЗ.</w:t>
      </w:r>
    </w:p>
    <w:p>
      <w:pPr>
        <w:pStyle w:val="12"/>
        <w:spacing w:before="0" w:after="2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Увеличение уставного капитала Общества допускается только после полной его оплаты.</w:t>
      </w:r>
    </w:p>
    <w:p>
      <w:pPr>
        <w:pStyle w:val="12"/>
        <w:spacing w:before="0" w:after="26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Ы УПРАВЛЕНИЯ ОБЩЕСТВОМ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ысшим органом управления Общества является Участник, которым принимаются решения по вопросам, относящимся к компетенции общего собрания участников Общества (п.2 статьи 33 Федерального закона №14-ФЗ). 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7.2. Требования закона о порядке созыва, проведения и принятия решений на общих собран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 обществах с единственным участником не применяются, за исключением нормы о сроках проведения годового общего собрания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Руководство текущей деятельностью Общества осуществляет директор. Директор назначается Учредителем.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 xml:space="preserve">Срок полномочий директора составляет 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ru-RU"/>
        </w:rPr>
        <w:t>(пять) лет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Директор без доверенности действует от имени Общества, в том числе принимает решения в рамках его компетенции, определенной законодательством Российской Федерации, Уставом, внутренними документами Общества.    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bookmarkStart w:id="8" w:name="bookmark92"/>
      <w:bookmarkStart w:id="9" w:name="bookmark90"/>
      <w:bookmarkStart w:id="10" w:name="bookmark91"/>
      <w:bookmarkStart w:id="11" w:name="bookmark93"/>
      <w:r>
        <w:rPr>
          <w:b/>
          <w:sz w:val="28"/>
          <w:szCs w:val="28"/>
        </w:rPr>
        <w:t xml:space="preserve"> ПРАВА И ОБЯЗАННОСТИ УЧАСТНИКА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Участник Общества имеет права и несет обязанности, предусмотренные Федеральным законом № 14-ФЗ и Гражданским кодексом Российской Федерации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 Участник может принять решение об увеличении уставного капитала Общества за счет имущества и (или) внесения дополнительных- вкладов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клад должен быть внесен Участником в течение 2-х месяцев со дня принятия решения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Участник не вправе отчуждать долю в уставном капитале третьим лицам и принимать решение о принятии вкладов и включении в качестве участников Общества третьих лиц.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8.4. К исключительной компетенции Участника</w:t>
      </w:r>
      <w:r>
        <w:rPr>
          <w:sz w:val="28"/>
          <w:szCs w:val="28"/>
          <w:lang w:val="ru-RU"/>
        </w:rPr>
        <w:t xml:space="preserve"> (Учредителя)</w:t>
      </w:r>
      <w:r>
        <w:rPr>
          <w:sz w:val="28"/>
          <w:szCs w:val="28"/>
        </w:rPr>
        <w:t xml:space="preserve"> относятся: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Устава Общества, внесение в него изменений или утверждение в новой редакции, изменение размера уставного капитала Общества, наименование общества, места нахождения Общества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сновных направлений деятельности Общества, а также принятия решения об участиях в ассоциациях и других объединениях коммерческих организаций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директора и досрочное прекращение его полномочий, определение размера и условий оплаты труда директора Общества, установление размеров выплачиваемых ему вознаграждений и денежных компенсаций;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- утверждение годовых отчетов и бухгалтерских балансов. Решение об утверждении годовых результатов деятельности Общества принимается Учредителем не ранее чем через два месяца и не позднее чем через четыре месяца после окончания финансового год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 распределении чистой прибыли;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 xml:space="preserve">- принятия решения о размещен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ществом облигаций и иных эмиссионных бумаг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аудиторской проверки, утверждение аудитора и определение размера оплаты его услуг в случаях, предусмотренных законом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реорганизации или ликвидации Общества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ликвидационный комиссии и утверждение ликвидационной комиссии и утверждение ликвидационных балансов;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ятие решения об одобрении Обществом сделок случаях, предусмотренных Федеральным законом №14-З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решения о создании филиала или открытия представительства. 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Внеочередные решения принимаются Участником по мере необходимости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6. Решения Участника оформляются в письменном виде.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8.7. Решение вопросов, отнесенных к исключительной компетенции Участника</w:t>
      </w:r>
      <w:r>
        <w:rPr>
          <w:sz w:val="28"/>
          <w:szCs w:val="28"/>
          <w:lang w:val="ru-RU"/>
        </w:rPr>
        <w:t xml:space="preserve"> (Учредителя)</w:t>
      </w:r>
      <w:r>
        <w:rPr>
          <w:sz w:val="28"/>
          <w:szCs w:val="28"/>
        </w:rPr>
        <w:t>, не может быть передано директору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/>
      </w:pPr>
      <w:r>
        <w:rPr>
          <w:b/>
          <w:sz w:val="28"/>
          <w:szCs w:val="28"/>
        </w:rPr>
        <w:t>9. ПОРЯДОК ПЕРЕ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ОДА ДОЛИ (ЧАСТИ ДОЛИ)  </w:t>
      </w:r>
      <w:r>
        <w:rPr>
          <w:b/>
          <w:sz w:val="28"/>
          <w:szCs w:val="28"/>
          <w:lang w:val="ru-RU"/>
        </w:rPr>
        <w:t xml:space="preserve">В </w:t>
      </w:r>
      <w:r>
        <w:rPr>
          <w:b/>
          <w:sz w:val="28"/>
          <w:szCs w:val="28"/>
        </w:rPr>
        <w:t>УСТАВНОМ КАПИТАЛЕ ОБЩЕСТВА К ДРУГОМУ ЛИЦУ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Переход доли (части доли) в уставном капитале Общества к другому лицу осуществляется в соответствии с требованиями статьи 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ого закона № 14-ФЗ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ДЕЛКИ, СОВЕРШАЕМЫЕ ОБЩЕСТВОМ, ТРЕБУЮЩИЕ ОДОБРЕНИЕ УЧАСТНИКА</w:t>
      </w:r>
    </w:p>
    <w:p>
      <w:pPr>
        <w:pStyle w:val="12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rPr/>
      </w:pPr>
      <w:r>
        <w:rPr>
          <w:sz w:val="28"/>
          <w:szCs w:val="28"/>
        </w:rPr>
        <w:t>10.1. Одобрению решением Участника 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редителя) подлежа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согласие на совершение или последующее одобрение сделок (в том числе заем, кредит, залог, поручительство) или нескольких взаимосвязанных сделок, связанных с приобретением, отчуждением или возможностью отчуждения прямо либо косвенно имущества, стоимость которого составляет установленный Учредителем 1 (один) процент балансовой стоимости активов, определенной по данным его бухгалтерской (финансовой) отчетности на последнюю отчетную да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согласие на совершение или последующее одобрение сделок, связанных с отчуждением недвижимого имущества, стоимость которого составляет установленный Учредителем 1(один) процент балансовой стоимости активов, определенной по данным его бухгалтерской (финансовой) отчетности на последнюю отчетную да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 согласие на совершение или последующее одобрение сделок, связанных с безвозмездной передачей имущества или имущественных прав (требований) третьим лицам, а также связанных с безвозмездной передачей (предоставлением) имущественных прав (требований) к третьим лиц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согласие на совершение или последующее одобрение сделок, связанных с освобождением третьих лиц от исполнения обязательств перед Обществом;</w:t>
      </w:r>
    </w:p>
    <w:p>
      <w:pPr>
        <w:pStyle w:val="12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делки, связанные с приобретением, отчуждением, обременением, в том числе заключением договора аренды на срок более 1 года, или возможностью отчуждения Обществом прямо или косвенно недвижимого имущества;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делки, квалифицированные в качестве крупных, в соответствии со статьёй 46 Федерального закона №14-ФЗ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делки, признаваемые сделками с заинтересованностью, в соответствии со статьёй 45 Федерального закона 14-ФЗ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2. Учредитель вправе определить параметры и ценовые критерии согласования сделок с недвижимым и движимым имуществом (например, согласование всех сделок по распоряжению автотранспортными средствами или сделок с имуществом определенной Учредителем балансовой стоимостью). 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10.3. В решении Участника 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редителя) об одобрении сделки, совершаемой Обществом, должны быть указаны лица, являющиеся сторонами, выгодоприобретателями в сделке, цена, предмет сделки и иные её существенные условия.</w:t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>В решении Участника (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редителя) об одобрении сделки могут не указываться лица, являющиеся сторонами выгодоприобретателями в сделке, если сделка подлежит заключению на торгах, а также в иных случаях, если сторон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годоприобретатели не могут быть определены к моменту одобрения сделки. 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РЯДОК ХРАНЕНИЯ ДОКУМЕНТОВ ОБЩЕСТВА И ПОРЯДОК ПРЕДСТАВЛЕНИЯ ИНФОРМАЦИИ УЧАСТНИКУ ОБЩЕСТВА И ДРУГИМ ЛИЦАМ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хранит и предоставляет Участнику и другим лицам документы в соответствии с требованиями статьи 50 Федерального закона №14-ФЗ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УЧЕТ И ОТЧЕТНОСТЬ 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. Общество осуществляет учет по результатам работ, ведет оперативный, бухгалтерский и статистический учет в соответствии с законодательством Российской Федерации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Годовой отчет Общества должен содержать раздел о состоянии чистых активов Общества.  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3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несет директор Общества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4. Организацию документооборота в Обществе осуществляет директор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Общество по требованию Участника обязано обеспечить ему доступ к годовым отчетам и бухгалтерской отчетности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РЯДОК ОСУЩЕСТВЛЕНИЯ ОБЩЕСТВОМ ИНЫХ ДЕЙСТВИЙ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/>
      </w:pPr>
      <w:r>
        <w:rPr>
          <w:sz w:val="28"/>
          <w:szCs w:val="28"/>
        </w:rPr>
        <w:t xml:space="preserve">При осуществлении иных действий Общество руководствуется положениями Федерального закона №14-ФЗ, в частности, при распределении прибыли - статьями 28 и 29, реорганизации и ликвидации –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ЗАКЛЮЧИТЕЛЬНЫЕ ПОЛОЖЕНИЯ </w:t>
      </w:r>
    </w:p>
    <w:p>
      <w:pPr>
        <w:pStyle w:val="12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приобретает силу с момента его государственной регистрации.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2" w:name="bookmark111"/>
      <w:bookmarkEnd w:id="9"/>
      <w:bookmarkEnd w:id="10"/>
      <w:bookmarkEnd w:id="11"/>
      <w:bookmarkEnd w:id="12"/>
      <w:r>
        <w:rPr>
          <w:sz w:val="28"/>
          <w:szCs w:val="28"/>
        </w:rPr>
        <w:t xml:space="preserve">   </w:t>
      </w:r>
    </w:p>
    <w:p>
      <w:pPr>
        <w:pStyle w:val="12"/>
        <w:ind w:left="0" w:right="0" w:firstLine="720"/>
        <w:jc w:val="both"/>
        <w:rPr/>
      </w:pPr>
      <w:r>
        <w:rPr/>
      </w:r>
      <w:bookmarkEnd w:id="8"/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4"/>
      <w:lang w:val="en-US"/>
    </w:rPr>
  </w:style>
  <w:style w:type="character" w:styleId="WW8Num3z2">
    <w:name w:val="WW8Num3z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Cs w:val="20"/>
    </w:rPr>
  </w:style>
  <w:style w:type="character" w:styleId="Style17">
    <w:name w:val="Нижний колонтитул Знак"/>
    <w:qFormat/>
    <w:rPr>
      <w:rFonts w:eastAsia="Times New Roman"/>
      <w:szCs w:val="20"/>
    </w:rPr>
  </w:style>
  <w:style w:type="character" w:styleId="11">
    <w:name w:val="Заголовок 1 Знак"/>
    <w:qFormat/>
    <w:rPr>
      <w:rFonts w:eastAsia="Times New Roman"/>
      <w:szCs w:val="24"/>
    </w:rPr>
  </w:style>
  <w:style w:type="character" w:styleId="Style18">
    <w:name w:val="Основной текст с отступом Знак"/>
    <w:qFormat/>
    <w:rPr>
      <w:rFonts w:eastAsia="Times New Roman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Заголовок №3_"/>
    <w:qFormat/>
    <w:rPr>
      <w:rFonts w:eastAsia="Times New Roman"/>
      <w:b/>
      <w:bCs/>
    </w:rPr>
  </w:style>
  <w:style w:type="character" w:styleId="Style19">
    <w:name w:val="Основной текст_"/>
    <w:qFormat/>
    <w:rPr>
      <w:rFonts w:eastAsia="Times New Roman"/>
    </w:rPr>
  </w:style>
  <w:style w:type="character" w:styleId="2">
    <w:name w:val="Колонтитул (2)_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lang w:val="en-US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paragraph" w:styleId="31">
    <w:name w:val="Заголовок №3"/>
    <w:basedOn w:val="Normal"/>
    <w:qFormat/>
    <w:pPr>
      <w:widowControl w:val="false"/>
      <w:spacing w:before="0" w:after="260"/>
      <w:jc w:val="center"/>
      <w:outlineLvl w:val="2"/>
    </w:pPr>
    <w:rPr>
      <w:b/>
      <w:bCs/>
      <w:sz w:val="20"/>
      <w:lang w:val="en-US"/>
    </w:rPr>
  </w:style>
  <w:style w:type="paragraph" w:styleId="12">
    <w:name w:val="Основной текст1"/>
    <w:basedOn w:val="Normal"/>
    <w:qFormat/>
    <w:pPr>
      <w:widowControl w:val="false"/>
      <w:ind w:left="0" w:right="0" w:firstLine="400"/>
    </w:pPr>
    <w:rPr>
      <w:sz w:val="20"/>
      <w:lang w:val="en-US"/>
    </w:rPr>
  </w:style>
  <w:style w:type="paragraph" w:styleId="21">
    <w:name w:val="Колонтитул (2)"/>
    <w:basedOn w:val="Normal"/>
    <w:qFormat/>
    <w:pPr>
      <w:widowControl w:val="false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laws.ru/laws/Federalnyy-zakon-ot-21.12.2001-N-178-FZ/" TargetMode="External"/><Relationship Id="rId4" Type="http://schemas.openxmlformats.org/officeDocument/2006/relationships/hyperlink" Target="http://rulaws.ru/laws/Federalnyy-zakon-ot-08.02.1998-N-14-F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3:05:00Z</dcterms:created>
  <dc:creator>Любовь Федоровна Фадеева</dc:creator>
  <dc:description/>
  <cp:keywords/>
  <dc:language>en-US</dc:language>
  <cp:lastModifiedBy>User</cp:lastModifiedBy>
  <cp:lastPrinted>2024-07-02T14:50:00Z</cp:lastPrinted>
  <dcterms:modified xsi:type="dcterms:W3CDTF">2024-08-16T04:22:00Z</dcterms:modified>
  <cp:revision>3</cp:revision>
  <dc:subject/>
  <dc:title/>
</cp:coreProperties>
</file>