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4689"/>
      </w:tblGrid>
      <w:tr>
        <w:trPr>
          <w:trHeight w:val="1553" w:hRule="atLeast"/>
        </w:trPr>
        <w:tc>
          <w:tcPr>
            <w:tcW w:w="5319" w:type="dxa"/>
            <w:tcBorders/>
          </w:tcPr>
          <w:p>
            <w:pPr>
              <w:pStyle w:val="Normal"/>
              <w:suppressAutoHyphens w:val="false"/>
              <w:spacing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                </w:t>
            </w:r>
          </w:p>
          <w:p>
            <w:pPr>
              <w:pStyle w:val="Normal"/>
              <w:suppressAutoHyphens w:val="false"/>
              <w:spacing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</w:t>
            </w:r>
          </w:p>
          <w:p>
            <w:pPr>
              <w:pStyle w:val="Normal"/>
              <w:suppressAutoHyphens w:val="false"/>
              <w:spacing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30" w:after="3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</w:t>
            </w:r>
            <w:r>
              <w:rPr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suppressAutoHyphens w:val="false"/>
              <w:spacing w:before="30" w:after="30"/>
              <w:ind w:right="-1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</w:t>
            </w:r>
            <w:r>
              <w:rPr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suppressAutoHyphens w:val="false"/>
              <w:spacing w:before="30" w:after="30"/>
              <w:ind w:right="-1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</w:t>
            </w:r>
            <w:r>
              <w:rPr>
                <w:sz w:val="28"/>
                <w:szCs w:val="28"/>
                <w:lang w:eastAsia="ru-RU"/>
              </w:rPr>
              <w:t>Ордынского района</w:t>
            </w:r>
          </w:p>
          <w:p>
            <w:pPr>
              <w:pStyle w:val="Normal"/>
              <w:suppressAutoHyphens w:val="false"/>
              <w:spacing w:before="30" w:after="30"/>
              <w:ind w:right="-1" w:hanging="0"/>
              <w:jc w:val="center"/>
              <w:rPr>
                <w:sz w:val="28"/>
                <w:szCs w:val="28"/>
                <w:lang w:eastAsia="ru-RU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669925</wp:posOffset>
                  </wp:positionH>
                  <wp:positionV relativeFrom="page">
                    <wp:posOffset>900430</wp:posOffset>
                  </wp:positionV>
                  <wp:extent cx="2893060" cy="251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eastAsia="ru-RU"/>
              </w:rPr>
              <w:t xml:space="preserve">           </w:t>
            </w:r>
            <w:r>
              <w:rPr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uppressAutoHyphens w:val="false"/>
              <w:spacing w:before="30" w:after="30"/>
              <w:ind w:right="-1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от   ___________№______</w:t>
            </w:r>
          </w:p>
          <w:p>
            <w:pPr>
              <w:pStyle w:val="Normal"/>
              <w:suppressAutoHyphens w:val="false"/>
              <w:spacing w:before="30" w:after="30"/>
              <w:ind w:right="-1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точный акт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комплекса Муниципального унитарного 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дынского автотранспортного предприятия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дынского района Новосибирской области, подлежащего приватизаци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br/>
        <w:br/>
        <w:br/>
        <w:t>р.п. Ордынское                                                                               ____________2024г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Муниципальное имущество, находящиеся в хозяйственном ведении Муниципального унитарного «Ордынского автотранспортного предприятия» Ордынского района Новосибирской области (далее - МУ «Ордынское АТП», а также подлежащие приватизации активы МУ «Ордынское АТП», передаются в собственность созданному в процессе приватизации, путем преобразования Обществу с ограниченной ответственности «Ордынское автотранспортное предприятие» (далее – ООО «Ордынское АТП», уставной капитал которого составляет </w:t>
      </w:r>
      <w:r>
        <w:rPr>
          <w:b/>
          <w:sz w:val="28"/>
          <w:szCs w:val="28"/>
          <w:lang w:eastAsia="ru-RU"/>
        </w:rPr>
        <w:t>60613138.00 рублей</w:t>
      </w:r>
      <w:r>
        <w:rPr>
          <w:sz w:val="28"/>
          <w:szCs w:val="28"/>
          <w:lang w:eastAsia="ru-RU"/>
        </w:rPr>
        <w:t xml:space="preserve"> и  состоит 100% доли единственного учредителя ООО «Ордынское АТП» - муниципальное образование Ордынский район Новосибирской области, номинальной  стоимостью </w:t>
      </w:r>
      <w:r>
        <w:rPr>
          <w:b/>
          <w:sz w:val="28"/>
          <w:szCs w:val="28"/>
          <w:lang w:eastAsia="ru-RU"/>
        </w:rPr>
        <w:t>60613138,00 рублей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образованное предприятие ООО «Ордынское АТП» является правопреемником МУ «Ордынское АТП»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актом ООО «Ордынское АТП» переда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средства:</w:t>
      </w:r>
    </w:p>
    <w:p>
      <w:pPr>
        <w:pStyle w:val="Normal"/>
        <w:ind w:left="106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134"/>
        <w:gridCol w:w="1418"/>
        <w:gridCol w:w="166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объекта, назначение, краткая характеристика, адрес(местополо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 ввода (сведения о государственной регистрации- при налич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инвентар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по промежуточному балансу на 30.06.2024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ани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firstLine="482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3675269,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№2  этаж 1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07(конто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8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№3 этаж 1(5-уфм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07(конто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6,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№4 этаж 1 (7-УФМС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07(конто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3,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е №5 этаж 1(1,2,3), </w:t>
            </w:r>
          </w:p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07(конто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78,4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е №6 этаж 1 (6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07(конто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6,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е №7 этаж 2 (14,15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07(конто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7,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е №8 этаж 2 (2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07(конто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5,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00"/>
              <w:outlineLvl w:val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ГСМ инв №2-03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 49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№15 этаж 1 (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07(конто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3,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е №1 этаж 1 (10,11-УФМС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07(конто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2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е №9 этаж 2 (13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07(конто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7,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е №10 этаж 2(9,10) 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07(конто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42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е №11 этаж 2(18) 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07(конто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31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е №12 этаж 2(2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07(конто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7,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е №13 (коридоры 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07(конто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33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/>
            </w:pPr>
            <w:r>
              <w:rPr>
                <w:sz w:val="20"/>
                <w:szCs w:val="20"/>
              </w:rPr>
              <w:t xml:space="preserve">Помещение №14 этаж 2 (17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07(конто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6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е №16 этаж 1(14) 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07(конто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0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е №17 этаж 2(3,4,5,6,7,8-ЕДДС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07(конто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41,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7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-стоян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7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шлаколит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1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40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 1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кирпи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 01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оружения</w:t>
            </w:r>
          </w:p>
          <w:p>
            <w:pPr>
              <w:pStyle w:val="Normal"/>
              <w:numPr>
                <w:ilvl w:val="0"/>
                <w:numId w:val="0"/>
              </w:numPr>
              <w:ind w:firstLine="482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83 860,00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firstLine="480"/>
              <w:outlineLvl w:val="0"/>
              <w:rPr/>
            </w:pPr>
            <w:r>
              <w:rPr/>
              <w:t>забор железобетонный инв №2-02, 2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-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/>
            </w:pPr>
            <w:r>
              <w:rPr/>
              <w:t>13 45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асфальтная  площадка инв№2-01, 2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-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0 406,00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 xml:space="preserve">ваг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-3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ашины и оборудование </w:t>
            </w:r>
          </w:p>
          <w:p>
            <w:pPr>
              <w:pStyle w:val="Normal"/>
              <w:suppressAutoHyphens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1479364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 КВр-0,6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-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 Посейдон Е5-200-15М2-IP-TSS-RF-G0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-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к 45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-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водоочистка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ымос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-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74 92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ымос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-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92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ливораздаточная колонка "НАРА-27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51,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ливораздаточная колонка "НАРА-27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51,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ок универсальный фрейзер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-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 водогрейный КВр-0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-3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569 427,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уловитель ЗУ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4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44,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уловитель ЗУ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44,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firstLine="400"/>
              <w:outlineLvl w:val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мкость под ГСМ (80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firstLine="400"/>
              <w:outlineLvl w:val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лагбаум с дистационным управле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4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ильник инв </w:t>
            </w:r>
          </w:p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-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firstLine="482"/>
              <w:outlineLvl w:val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</w:rPr>
            </w:pPr>
            <w:r>
              <w:rPr>
                <w:b/>
              </w:rPr>
              <w:t>86 981 555,2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firstLine="40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3-70     Е619 СР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-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7 5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0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3-70     Е636СР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-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7 5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0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 32054            КН60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5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 09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0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LADA-LARGUS</w:t>
            </w:r>
          </w:p>
          <w:p>
            <w:pPr>
              <w:pStyle w:val="Normal"/>
              <w:numPr>
                <w:ilvl w:val="0"/>
                <w:numId w:val="0"/>
              </w:numPr>
              <w:ind w:firstLine="40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937АО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5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447 8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ПАЗ 32054           К652КК1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5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ПАЗ32054002       КН 603 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5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32054             КН 604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6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5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КАВЗ 4235-62      КН 606 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6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4 910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3-70      КН 605 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-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5 566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ПАЗ32054002     К253УХ1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 322121            КН 602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-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 322121        Н575ОМ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-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 322171         Н366РО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-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 1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ГАЗ GAZele        М630ВС1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-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9 3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70-02   О012КА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-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2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70-02   М081ЕК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-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2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32054022     М468КК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8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 9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ПАЗ32054          М942НО1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0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ПАЗ32054          М443ХЕ1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9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ГАЗ-А67R43      М574KK1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-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 52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3-70     Е610 СР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П-0000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7 5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3-70     С563ЕВ 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-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 5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 322121        М069ВУ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-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8 08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3-70   Е044 MX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-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 12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ПАЗ 32053-70     Е712ТХ 1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-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4 08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3-70     С547ЕВ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-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 5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КАВЗ 4235-12    Е683ТХ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5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4 66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3-70    Н789МТ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-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5 566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32054            Р180АС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9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0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ПАЗ32054            Е502КТ1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 126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грузч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ПАЗ32054               КХ502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3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27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ПАЗ32054               КХ504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3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27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32054                КХ50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27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32054                КХ5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4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9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ПАЗ32054                КХ511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4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9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4234                  КХ51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4 788,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32054            Р655АО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9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32054            Р201АС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9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ПАЗ32054            Р216АС1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9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0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423404          Р206АС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9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 000,00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HAVAL JOLION                                      Н600КА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9 000,00</w:t>
            </w:r>
          </w:p>
        </w:tc>
      </w:tr>
      <w:tr>
        <w:trPr>
          <w:trHeight w:val="9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изводственный и хозяйственный инвентарь,</w:t>
            </w:r>
          </w:p>
          <w:p>
            <w:pPr>
              <w:pStyle w:val="Normal"/>
              <w:suppressAutoHyphens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иды основных средств</w:t>
            </w:r>
          </w:p>
          <w:p>
            <w:pPr>
              <w:pStyle w:val="Normal"/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firstLine="482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</w:rPr>
            </w:pPr>
            <w:r>
              <w:rPr>
                <w:b/>
              </w:rPr>
              <w:t>3640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АН 10 МАСТЕР V7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П-4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9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универсальный для ремонта двига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П-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СБ4/С-100LB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П-0000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08,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0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фтомер ИСЛ -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-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FF808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FF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 194 507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ind w:left="1068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Земельный участок - 635913руб. 61коп.</w:t>
      </w:r>
    </w:p>
    <w:p>
      <w:pPr>
        <w:pStyle w:val="Normal"/>
        <w:ind w:left="1068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Сырье,  материалы  и  другие  аналогичные  цен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:                     1945352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Дебиторская  задолженность  (платежи  по  которой  ожидаются  в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ечение 3 месяцев  после  отчетной  даты):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7134099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Авансовые платежи по налогам :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712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Краткосрочные финансовые вложения :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60000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Денежные средства на  общую  сумму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619551,9</w:t>
      </w:r>
      <w:r>
        <w:rPr>
          <w:rFonts w:cs="Times New Roman" w:ascii="Times New Roman" w:hAnsi="Times New Roman"/>
          <w:sz w:val="28"/>
          <w:szCs w:val="28"/>
        </w:rPr>
        <w:t xml:space="preserve">  ру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том числе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1. Касса: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5543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2. Расчетные счета: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5740089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  Уставный капитал на общую сумму: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649863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Добавочный капитал на общую сумму: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0216764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Резервный капитал на  общую  сумму: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28310</w:t>
      </w:r>
      <w:r>
        <w:rPr>
          <w:rFonts w:cs="Times New Roman" w:ascii="Times New Roman" w:hAnsi="Times New Roman"/>
          <w:sz w:val="28"/>
          <w:szCs w:val="28"/>
        </w:rPr>
        <w:t xml:space="preserve">  руб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Нераспределенная прибыль прошлых лет: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961820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Кредиторская задолженность на общую сумму                                3</w:t>
      </w:r>
      <w:r>
        <w:rPr>
          <w:rFonts w:cs="Times New Roman" w:ascii="Times New Roman" w:hAnsi="Times New Roman"/>
          <w:b/>
          <w:sz w:val="28"/>
          <w:szCs w:val="28"/>
        </w:rPr>
        <w:t>55287</w:t>
      </w:r>
      <w:r>
        <w:rPr>
          <w:rFonts w:cs="Times New Roman" w:ascii="Times New Roman" w:hAnsi="Times New Roman"/>
          <w:sz w:val="28"/>
          <w:szCs w:val="28"/>
        </w:rPr>
        <w:t xml:space="preserve">5 руб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1.1. Поставщики и подрядчики: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71535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1.2. 3адолженность перед персоналом организации: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532275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1.3. 3адолженность  перед   внебюджетными  фондами: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07981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1.4 3адолженность перед бюджетом: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769250</w:t>
      </w:r>
      <w:r>
        <w:rPr>
          <w:rFonts w:cs="Times New Roman" w:ascii="Times New Roman" w:hAnsi="Times New Roman"/>
          <w:sz w:val="28"/>
          <w:szCs w:val="28"/>
        </w:rPr>
        <w:t xml:space="preserve">  ру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исленное в акте передал в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м объем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У «Ордынское АТП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___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ндарь С.А.             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506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ное в акте принял в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м объем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уководитель ООО «Ордынское АТП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___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ндарь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15">
    <w:name w:val="Text_15"/>
    <w:qFormat/>
    <w:pPr>
      <w:widowControl/>
      <w:suppressAutoHyphens w:val="true"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3:06:00Z</dcterms:created>
  <dc:creator>user</dc:creator>
  <dc:description/>
  <cp:keywords/>
  <dc:language>en-US</dc:language>
  <cp:lastModifiedBy>User</cp:lastModifiedBy>
  <cp:lastPrinted>2024-07-29T09:49:00Z</cp:lastPrinted>
  <dcterms:modified xsi:type="dcterms:W3CDTF">2024-08-16T04:22:00Z</dcterms:modified>
  <cp:revision>3</cp:revision>
  <dc:subject/>
  <dc:title/>
</cp:coreProperties>
</file>