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11430</wp:posOffset>
            </wp:positionH>
            <wp:positionV relativeFrom="paragraph">
              <wp:posOffset>175895</wp:posOffset>
            </wp:positionV>
            <wp:extent cx="311023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овосибирской области</w:t>
      </w:r>
    </w:p>
    <w:p>
      <w:pPr>
        <w:pStyle w:val="Normal"/>
        <w:ind w:left="5954" w:hanging="0"/>
        <w:jc w:val="center"/>
        <w:rPr/>
      </w:pPr>
      <w:r>
        <w:rPr>
          <w:sz w:val="28"/>
          <w:szCs w:val="28"/>
        </w:rPr>
        <w:t xml:space="preserve">от  </w:t>
      </w:r>
      <w:r>
        <w:rPr>
          <w:color w:val="D9D9D9"/>
          <w:sz w:val="28"/>
          <w:szCs w:val="28"/>
        </w:rPr>
        <w:t xml:space="preserve"> 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вышение безопасности дорожного движения в Ордынском райо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 в 2024-2028 годах»</w:t>
      </w:r>
    </w:p>
    <w:p>
      <w:pPr>
        <w:pStyle w:val="Normal"/>
        <w:spacing w:before="240" w:after="24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 Паспорт Программы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безопасности дорожного движения в Ордынском районе Новосибирской области в 2024-2028 годах» (далее – Программа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, дата и номер правового акта о разработке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е действия муниципальной программы «Повышение безопасности дорожного движения в Ордынском районе Новосибирской области на 2019-2023 годы», утвержденной постановление администрации Ордынского района Новосибирской области от 05.03.2019 № 19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архитектуры, строительства, капитального ремонта, дорожной и транспортной инфраструктуры администрации Ордынского района Новосибирской области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рдынского района Новосибирской области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Ордынского района Новосибирской области курирующий вопросы архитектуры, строительства, жилищно-коммунального и дорожного хозяйств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основных мероприяти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рдынского района Новосибирской области, муниципальные образования поселений Ордынского района Новосибирской области, ОГИБДД МО МВД России «Ордынский»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 – повышение безопасности дорожного движения, в том числе предупреждение детского дорожно-транспортного травматизма и воспитание культуры участников дорожного движ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законопослушного поведения участников дорожного движ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организации дорожного движения и состояния улично-дорожной сети муниципального района, обеспечение разделения пешеходных и магистральных транспортных поток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услуг пассажирского транспорта для населени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(этапы) реализации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будет реализовываться в течение 5 лет с 2024 по 2028 годы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рограммы составляет –427 591,1 тыс. руб., в том числе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Новосибирской области – 338 771,3 тыс.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Ордынского района – 88 023,4 тыс. руб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й Ордынского района – 796,4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2024 год</w:t>
            </w:r>
            <w:r>
              <w:rPr>
                <w:sz w:val="28"/>
                <w:szCs w:val="28"/>
              </w:rPr>
              <w:t xml:space="preserve"> – 89 576,8 тыс. руб., в том числе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Новосибирской области – 70 444,9 тыс.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Ордынского района – 18 723,4 тыс.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й Ордынского района – 408,5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2025 год</w:t>
            </w:r>
            <w:r>
              <w:rPr>
                <w:sz w:val="28"/>
                <w:szCs w:val="28"/>
              </w:rPr>
              <w:t xml:space="preserve"> – 84 206,8 тыс. руб.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Новосибирской области – 67 081,6 тыс.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Ордынского района – 16 737,3 тыс.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й Ордынского района – 387,9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2026 год</w:t>
            </w:r>
            <w:r>
              <w:rPr>
                <w:sz w:val="28"/>
                <w:szCs w:val="28"/>
              </w:rPr>
              <w:t xml:space="preserve"> – 84 602,5 тыс. руб., в том числе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Новосибирской области – 67 081,6 тыс.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Ордынского района – 17 520,9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2027 год</w:t>
            </w:r>
            <w:r>
              <w:rPr>
                <w:sz w:val="28"/>
                <w:szCs w:val="28"/>
              </w:rPr>
              <w:t xml:space="preserve"> – 84 602,5 тыс. руб.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Новосибирской области – 67 081,6 тыс.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Ордынского района – 17 520,9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2028 год</w:t>
            </w:r>
            <w:r>
              <w:rPr>
                <w:sz w:val="28"/>
                <w:szCs w:val="28"/>
              </w:rPr>
              <w:t xml:space="preserve"> – 84 602,5 тыс. руб., в том числе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Новосибирской области – 67 081,6 тыс.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Ордынского района – 17 520,9 тыс. руб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целевые индикаторы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, выраженные в количественно измеримых показателях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дорожно-транспортных происшествий на автомобильных дорогах районного знач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пострадавших (погибших) в результате дорожно-транспортных происшествий на автомобильных дорогам районного знач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пострадавших детей в результате дорожно-транспортных происшествий на автомобильных дорогах районного знач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заседаний комиссии по безопасности дорожного дви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ассовых мероприятий с деть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ы построенных, реконструированных, отремонтированных участков автомобильных доро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ры построенных, реконструированных, отремонтированных участков тротуар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дование межведомственной комиссией улично-дорожной сети, автобусных и школьных маршру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ых автобусных маршрутов регулярного сообщ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ми показателями Программы являются: Отсутствие дорожно-транспортных происшествий на автомобильных дорогах местного значения Ордынского района и лиц, пострадавших в ни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 концу реализации Программы участков автомобильных дорог, соответствующих нормативным требованиям, не менее, чем на 15 к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 концу реализации Программы участков автомобильных дорог, обустроенных тротуарами, соответствующими нормативным требованиям, не менее, чем на 300 м</w:t>
            </w:r>
          </w:p>
        </w:tc>
      </w:tr>
    </w:tbl>
    <w:p>
      <w:pPr>
        <w:pStyle w:val="Normal"/>
        <w:spacing w:before="240" w:after="24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 Обоснование необходимости разработки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блема аварийности на автотранспорте приобрела особую остроту в связи с несоответствием существующей дорожно-транспортной инфраструктуры уровню автомобилизации, низкой дисциплиной участников дорожного движения, отсутствием системы обучения и привития практических навыков безопасного поведения на автодорогах подрастающему поколению, что ведет к определенной разобщенности при осуществлении деятельности в области обеспечения безопасности дорожного движения и профилактике детского дорожно-транспортного травматизм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ояния безопасности дорожного движения в Ордынском районе в настоящее время является одной из важнейших социально-экономических проблем. Высокий темп роста автомобилизации, вовлечение большого числа жителей района в дорожное движение делают особенно актуальной проблему сохранение жизни и здоровья его участников дорожного движения. На сегодняшний день на территории Ордынского района зарегистрировано 14 443 транспортных средств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12 месяцев 2022 года на территории Ордынского района зарегистрировано 34 дорожно-транспортных происшествия (далее – ДТП), в которых 9 человек погибли и 63 получили травмы. В сравнении с 2021 годом наблюдается прирост количества ДТП +6 и количества пострадавших +31. Количество погибших осталось без измен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й транспортный риск на 2022 год в Ордынском районе – 8.21 (12 погибших), фактический по итогам 12 месяцев составил 6,23 (9 погибших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й социальный риск на 2022 год в Ордынском районе 16.13 (12 погибших), фактический составил по итогам 12 месяцев составил 25,27 (9 погибших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яжесть последствий ДТП в Ордынском районе на 2022 год составила 12,5 (2021 – 21,9), с материальным ущербом – 154 (2021 – 159, -5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автомобильных дорогах регионального и межмуниципального значения в 2022 году произошло 68% дорожно-транспортных происшествий, что показывает снижение к 2021 году на 3%, при этом ДТП на местных дорогах с 29% увеличилось до 32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 видом ДТП, совершенных в 2022 году, явились: столкновения – 19 случаев (в 2021 году – 12, -7), съезд с дороги – 8 случаев (в 2021 году – 6, +2), наезд на препятствие – 4 случая (в 2021 году – 0, +4), наезд на пешехода – 2 случая (в 2021 году – 7, -5), наезд на велосипедиста – 1 случай (в 2021 году – 1, 0). Были выявлены следующие нарушения, в том числе сопутствующие: управление водителем, не имеющим водительского удостоверения – 10 случаев (в 2021 году – 2, +8), нарушение расположения транспортного средства на проезжей части – 10 случаев (в 2021 году – 8, +2), несоблюдение очередности проезда – 9 случаев (в 2021 году – 3, +6), нарушение применения ремней безопасности – 8 случаев (в 2021 году – 7, +1), выезд на полосу встречного движения – 7 случаев (в 2021 году – 8, -1), несоблюдение скоростного режима – 5 случаев (в 2021 году – 2, +3), управление транспортным средством водителем в нетрезвом состоянии – 4 случая (в 2021 году – 6, -2), технические неисправности транспортного средства – 3 случая (в 2021 году – 11, -8), несоблюдение бокового интервала или дистанции – 2 случая (в 2021 году – 2, 0). Хочется отметить отсутствие ДТП по причине несоответствующих дорожных условий (в 2021 году – 1, -1), а также нарушения правил дорожного движения пешеходами (в 2021 году – 6, -6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ДТП, произошедшие в 2022 году произошли по вине водителей транспортных средств, в то время как в 2021 году 21% ДТП произошел по вине пешех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е количество ДТП в 2022 году произошло в период времени с 10-00 до 12-00 (7 ДТП) и с 20-00 до 22-00 (7 ДТП), в 2021 году также с 10-00 до 12-00 (7 ДТП). По дням недели основными аварийными днями были четверг (8 ДТП) и пятница (8 ДТП), в 2021 году – суббота (7 ДТП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ДТП в 2022 году, в том числе с оказанием разовой медицинской помощи, оказались 101 человек, в том числе жители Ордынского район – 34 человека (р.п. Ордынское – 11 человек, с. Верх-Ирмень – 7 человек, с. Нижнекаменка – 6 человек, д. Плотниково – 3 человека, п. Петровский, с. Козиха, с. Новопичугово – по 2 человека, с. Рогалево – 1 человек), г. Новосибирска – 28 человек, Алтайского края – 22 человека, Кемеровской области – 8 человек, Карасукского района – 3 человека, Краснозерского района, городов Бердска, Сочи, Республик Азербайджан, Казахстан, Кыргызстан – по 1 челове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частниками ДТП с материальным ущербом в 2022 году оказались 254 человека, в том числе жители Ордынского района – 151 человек (р.п. Ордынское – 77 человек, с. Вагайцево – 17 человек, п. Чернаково – 13 человек, с. Верх-Ирмень – 8 человек, д. Новый Шарап – 6 человек, с. Кирза – 5 человек, с. Новопичугово – 4 человека, с. Усть-Луковка – 3 человека, д. Антоново, д. Верх-Чик, д. Пушкарево, д. Устюжанино, п. Петровский, с. Филиппово – по 2 человека, д. Поперечное, п. Шайдуровский, с. Красный Яр, с. Рогалево, с. Усть-Алеус, с. Чингис – по 1 человеку), г. Новосибирска – 57 человек, Алтайского края – 12 человек, Новосибирского, Кочковского районов, Кемеровской области и Республики Казахстан – по 4 человека, Купинского района, г. Бердска, Омской области – по 2 человека, Венгеровского, Доволенского, Карасукского, Коченевского, Краснозерского, Чистоозерного районов, Курганской, Томской, Ярославской области, Забайкальского, Красноярского, Приморского краев – по 1 челове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проблемы обеспечения безопасности дорожного движения требует разработки и реализации долгосрочной стратегии, координации усилий органов государственной власти, органов местного самоуправления, общественности, концентрации региональных и местных ресурсов, формирования эффективных механизмов взаимодейств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 обеспечения безопасности дорожного движения, сформированная без применения программно-целевого метода, характеризуется недостаточной комплексностью и отсутствием эффективного механизма координации деятельности в области обеспечения безопасности дорожного движ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удовлетворительное состояние безопасности дорожного движения усугубляется неэффективным использованием реальных рычагов воздействия на негативные процессы, происходящие в области обеспечения безопасности дорожного движения. Принимаемые меры не носят целенаправленного характера, не подчинены единой задаче и, как следствие, не могут коренным образом изменить существующие негативные тенденции в эт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облемы безопасности дорожного движения на сети автомобильных дорог и улично-дорожной сети усугубляет дефицит необходимого объема финансир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я из состояния дорожной сети на сегодняшний момент определено приоритетное направление дорожной политики на ближайшую перспективу. Это – сохранение существующей сети автомобильных дорог и приведение ее в соответствии с нормативными требованиями и стандарт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но-целевой подход к решению вышеуказанных проблем предполагает разработку мероприятий по развитию и обеспечения сохранности автомобильных дорог местного значения на основе комплексного подхода к решению проблемы – концентрация ресурсов; реализацию механизмов государственной поддержки, управления и координацию действий участников Программы. Программа представляет собой систему взаимоувязанных по задачам, срокам осуществления и ресурсам мероприятий, направленных на достижение целей социально-экономического развития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едусмотренных программных мероприятий позволит, используя современные технологии, поправить сложившееся положение на автомобильных дорогах и улично-дорожной сети Ордынского района, а также позволит устранить ряд причин ДТП на территории поселений и уменьшить количество ДТП в Ордынском районе в целом, связанных с условиями движения и методами организации дорожного движения.</w:t>
      </w:r>
    </w:p>
    <w:p>
      <w:pPr>
        <w:pStyle w:val="Normal"/>
        <w:spacing w:before="240" w:after="24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Цели, задачи и целевые индикаторы Программы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Цель Программы – </w:t>
      </w:r>
      <w:r>
        <w:rPr>
          <w:sz w:val="28"/>
          <w:szCs w:val="28"/>
        </w:rPr>
        <w:t>повышение безопасности дорожного движения, в том числе предупреждение детского дорожно-транспортного травматизма и воспитание культуры участников дорожного движения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ограмм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аконопослушного поведения участников дорожного движ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рганизации дорожного движения и состояния улично-дорожной сети муниципального района, обеспечение разделения пешеходных и магистральных поток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ности пассажирского транспорта для населения.</w:t>
      </w:r>
    </w:p>
    <w:p>
      <w:pPr>
        <w:pStyle w:val="ConsPlusCell"/>
        <w:ind w:firstLine="720"/>
        <w:rPr>
          <w:sz w:val="28"/>
          <w:szCs w:val="28"/>
        </w:rPr>
      </w:pPr>
      <w:r>
        <w:rPr>
          <w:sz w:val="28"/>
          <w:szCs w:val="28"/>
        </w:rPr>
        <w:t>Важнейшие целевые индикато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дорожно-транспортных происшествий на автомобильных дорогах местного значения Ордынского района и лиц, пострадавших в н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 концу реализации Программы участков автомобильных дорог, соответствующих нормативным требованиям, не менее, чем на 15 к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 концу реализации Программы участков автомобильных дорог, обустроенных тротуарами, соответствующими нормативным требованиям, не менее, чем на 300 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Цель и задачи Программы с указанием целевых индикаторов приведены в </w:t>
      </w:r>
      <w:hyperlink r:id="rId3">
        <w:r>
          <w:rPr>
            <w:rStyle w:val="InternetLink"/>
            <w:sz w:val="28"/>
            <w:szCs w:val="28"/>
          </w:rPr>
          <w:t>приложении № 1</w:t>
        </w:r>
      </w:hyperlink>
      <w:r>
        <w:rPr>
          <w:sz w:val="28"/>
          <w:szCs w:val="28"/>
        </w:rPr>
        <w:t xml:space="preserve"> к Программе.</w:t>
      </w:r>
    </w:p>
    <w:p>
      <w:pPr>
        <w:pStyle w:val="Normal"/>
        <w:spacing w:before="240" w:after="24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истема мероприятий Программы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Реализация Программы осуществляется через систему программных мероприятий, которая </w:t>
      </w:r>
      <w:r>
        <w:rPr>
          <w:sz w:val="28"/>
          <w:szCs w:val="28"/>
        </w:rPr>
        <w:t xml:space="preserve">состоит из перечня конкретных, увязанных с целью и задачами Программы мероприятий и приведена в приложении № 2 к Программе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 программных мероприятий представлена мероприятиями, направленными на информационно-методическую, организационную и финансовую поддержку.</w:t>
      </w:r>
    </w:p>
    <w:p>
      <w:pPr>
        <w:pStyle w:val="Normal"/>
        <w:spacing w:before="240" w:after="24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Механизмы реализации Программы и система управления реализацией Программы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Общее руководство и координацию работ по реализации Программы осуществляет </w:t>
      </w:r>
      <w:r>
        <w:rPr>
          <w:color w:val="000000"/>
          <w:sz w:val="28"/>
          <w:szCs w:val="28"/>
        </w:rPr>
        <w:t xml:space="preserve">заместитель главы администрации Ордынского района курирующий вопросы архитектуры, строительства, жилищно-коммунального и дорожного хозяйства </w:t>
      </w:r>
      <w:r>
        <w:rPr>
          <w:sz w:val="28"/>
          <w:szCs w:val="28"/>
        </w:rPr>
        <w:t>– координатор Программы, который выполняет следующие функци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яет оперативное руководство и координацию деятельности исполнителей мероприятий Программ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нтролирует деятельность исполнителей мероприятий Программы по своевременному выполнению мероприятий Программ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нализирует выполнение мероприятий Программы и вносит предложения по корректировке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 исполнителем мероприятий Программы является отдел архитектуры, строительства, капитального ремонта, дорожной и транспортной инфраструктуры администрации Ордынского района совместно с управлением образования, молодежной политики и спорта администрации Ордынского района, ОГИБДД МО МВД России «Ордынский», муниципальными образованиями поселений Ордынского района Новосибирской области, которы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нормативные правовые акты, необходимые для реализации мероприятий Программ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ует бюджетные заявки и обоснования на включение финансирования мероприятий Программы за счет средств бюджета Ордынского района в соответствующем финансовом году и плановом период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 в срок до 1 марта года, следующего за отчетным, представляет Координатору Программы информацию о ходе исполнении Программы за счет всех источников финансирования в разрезе программных мероприяти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готовит предложения по корректировке мероприятий Программ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обеспечение своевременной и качественной реализации Программы, за эффективное использование средств, выделяемых на ее реализацию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местным бюджетам на осуществление дорожной деятельности в отношении автомобильных дорог местного значения рассчитывается отделом архитектуры, строительства, капитального ремонта, дорожной и транспортной инфраструктуры администрации Ордынского района исходя из данных о протяженности сети автодорог местного значения, в соответствии с разработанной для каждого отдельного объекта проектно-сметной документацией. Финансирование осуществляется в первую очередь аварийных объектов, автодорог по которым происходит подвоз учащихся в образовательные организации, проходят муниципальные маршруты регулярного сообщ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обеспечения контроля за ходом реализации Программы отдел архитектуры, строительства, капитального ремонта, дорожной и транспортной инфраструктур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 отчетную информацию в соответствии с Постановление администрации Ордынского района от </w:t>
      </w:r>
      <w:r>
        <w:rPr>
          <w:sz w:val="28"/>
        </w:rPr>
        <w:t xml:space="preserve">27.06.2013 № 484 </w:t>
      </w:r>
      <w:r>
        <w:rPr>
          <w:sz w:val="28"/>
          <w:szCs w:val="28"/>
        </w:rPr>
        <w:t>«</w:t>
      </w:r>
      <w:r>
        <w:rPr>
          <w:sz w:val="28"/>
        </w:rPr>
        <w:t xml:space="preserve">Об утверждении Порядка </w:t>
      </w:r>
      <w:r>
        <w:rPr>
          <w:sz w:val="28"/>
          <w:szCs w:val="28"/>
        </w:rPr>
        <w:t>принятия решений о разработке долгосрочных целевых программ Ордынского района Новосибирской области, их формирования и реализации».</w:t>
      </w:r>
    </w:p>
    <w:p>
      <w:pPr>
        <w:pStyle w:val="Normal"/>
        <w:spacing w:before="240" w:after="240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Ресурсное обеспечение Программы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будет осуществляться с использованием материально-технических и трудовых ресурсов отдела архитектуры, строительства, капитального ремонта, дорожной и транспортной инфраструктуры администрации Ордынского района Новосибир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поддержка будет осуществляться с использованием официального сайта администрации Ордынского района Новосибирской области, средств массовой информации.</w:t>
      </w:r>
    </w:p>
    <w:p>
      <w:pPr>
        <w:pStyle w:val="ConsPlusCel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мый объем финансирования мероприятий Программы в 2024-2028 годах составит 427 591,1 тыс. руб., в том числе 88 023,4 тыс. руб. средства бюджета Ордынск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Сводные финансовые затраты приведены в </w:t>
      </w:r>
      <w:hyperlink r:id="rId4">
        <w:r>
          <w:rPr>
            <w:rStyle w:val="InternetLink"/>
            <w:sz w:val="28"/>
            <w:szCs w:val="28"/>
          </w:rPr>
          <w:t xml:space="preserve">приложении № </w:t>
        </w:r>
      </w:hyperlink>
      <w:r>
        <w:rPr>
          <w:sz w:val="28"/>
          <w:szCs w:val="28"/>
        </w:rPr>
        <w:t>3 к Програм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длежит корректировке при формировании бюджета района на каждый финансовый год</w:t>
      </w:r>
    </w:p>
    <w:p>
      <w:pPr>
        <w:pStyle w:val="Normal"/>
        <w:tabs>
          <w:tab w:val="clear" w:pos="708"/>
          <w:tab w:val="left" w:pos="252" w:leader="none"/>
        </w:tabs>
        <w:spacing w:before="240" w:after="240"/>
        <w:jc w:val="center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Ожидаемые результаты реализации Программы</w:t>
      </w:r>
    </w:p>
    <w:p>
      <w:pPr>
        <w:pStyle w:val="Normal"/>
        <w:tabs>
          <w:tab w:val="clear" w:pos="708"/>
          <w:tab w:val="left" w:pos="25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рограммы ожидаются следующие результа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2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дорожно-транспортных происшествий на автомобильных дорогах местного значения Ордынского района и лиц, пострадавших в ни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2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 концу реализации Программы участков автомобильных дорог, соответствующих нормативным требованиям, не менее, чем на 15 к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2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1967865</wp:posOffset>
            </wp:positionH>
            <wp:positionV relativeFrom="page">
              <wp:posOffset>5070475</wp:posOffset>
            </wp:positionV>
            <wp:extent cx="3250565" cy="16554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0565" cy="165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увеличение к концу реализации Программы участков автомобильных дорог, обустроенных тротуарами, соответствующими нормативным требованиям, не менее, чем на 300 м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8"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sz w:val="28"/>
        <w:szCs w:val="28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  <w:lang w:val="zxx" w:bidi="zxx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049;n=43745;fld=134;dst=100289" TargetMode="External"/><Relationship Id="rId4" Type="http://schemas.openxmlformats.org/officeDocument/2006/relationships/hyperlink" Target="consultantplus://offline/main?base=RLAW049;n=43745;fld=134;dst=100363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8:47:00Z</dcterms:created>
  <dc:creator>Сергей</dc:creator>
  <dc:description/>
  <cp:keywords/>
  <dc:language>en-US</dc:language>
  <cp:lastModifiedBy>Глава</cp:lastModifiedBy>
  <cp:lastPrinted>2023-05-23T14:22:00Z</cp:lastPrinted>
  <dcterms:modified xsi:type="dcterms:W3CDTF">2023-07-19T08:47:00Z</dcterms:modified>
  <cp:revision>2</cp:revision>
  <dc:subject/>
  <dc:title>РАЙОННАЯ ЦЕЛЕВАЯ ПРОГРАММА</dc:title>
</cp:coreProperties>
</file>