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Повышение безопасности дорожного движения в Ордынском районе Новосибирской области</w:t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-2028 года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РЕАЛИЗАЦИИ ПРОГРАММЫ</w:t>
      </w:r>
    </w:p>
    <w:p>
      <w:pPr>
        <w:pStyle w:val="Normal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57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3"/>
        <w:gridCol w:w="1985"/>
        <w:gridCol w:w="991"/>
        <w:gridCol w:w="1029"/>
        <w:gridCol w:w="1029"/>
        <w:gridCol w:w="1029"/>
        <w:gridCol w:w="949"/>
        <w:gridCol w:w="979"/>
        <w:gridCol w:w="991"/>
        <w:gridCol w:w="1508"/>
        <w:gridCol w:w="2152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, в том числе по годам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Повышение безопасности дорожного движения, предупреждение детского дорожно-транспортного травматизма на территории муниципального района, воспитание культуры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: Формирование законопослушного поведения участников дорожного движения</w:t>
            </w:r>
          </w:p>
        </w:tc>
      </w:tr>
      <w:tr>
        <w:trPr>
          <w:trHeight w:val="1534" w:hRule="atLeast"/>
        </w:trPr>
        <w:tc>
          <w:tcPr>
            <w:tcW w:w="57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а рейдовых и пропагандистских мероприятий по профилактике правонарушений участниками дорожного движения: «Водитель – пешеход», «Вежливый водитель», «Нетрезвый водитель», «Пешеходный переход», «Ремень безопасности», «Дети на дороге» и т.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ГИБДД МО МВД России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225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статистических данных по административной практике за нарушения правил дорожного движения в средствах массой информ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ГИБДД МО МВД России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1635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бщешкольных собраний и классных часов в образовательных организациях с родительской общественностью по пропаганде правил дорожного движения, в том числе при перевозке детей в транспортных средствах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работы образовательных организаций района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/>
            </w:pPr>
            <w:r>
              <w:rPr>
                <w:color w:val="000000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8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0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формационно-пропагандистской продукции, организация наружной рекламы, размещение материалов в средствах массовой информ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0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совых мероприятий с детьми: конкурсов «Безопасное колесо», «Зеленая волна», «Веселый светофор», «Добрая зебра», «За детство без опасности» и т.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ОМПиС администрации Ордынского района, ОГИБДД МО МВД России «Ордынский»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10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/>
            </w:pPr>
            <w:r>
              <w:rPr>
                <w:b/>
                <w:bCs/>
                <w:color w:val="000000"/>
              </w:rPr>
              <w:t>Итого затрат на решение задачи 1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,0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транспортных потоков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152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, строительство, реконструкция, капитальный ремонт и ремонт тротуаров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 снижение уровня аварийности; 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рменский сельсовет</w:t>
              <w:br/>
              <w:t>устройство тротуаров по ул. Гаранина, ул. Агрогородок в с. Верх-Ирме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4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1152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: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 Ордынский район 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 Снижение уровня аварийности</w:t>
            </w:r>
          </w:p>
        </w:tc>
      </w:tr>
      <w:tr>
        <w:trPr>
          <w:trHeight w:val="62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Ордынское</w:t>
              <w:br/>
              <w:t>капитальный ремонт пр. Революции в р.п. Ордынско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85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2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 879,7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632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87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 510,9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  <w:br/>
              <w:t>устройство ледовых пере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0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0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 38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 386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 38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 566,2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 39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 398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 39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 194,9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71,3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  <w:br/>
              <w:t>содержание автомобильных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68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02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1152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искусственных сооружений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левский сельсовет</w:t>
              <w:br/>
              <w:t>строительство моста через р. Орда в с. Рогал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998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 757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 756,7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808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52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 329,1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, проектов организации дорожного движения, проектно-сметной документации, обследование (диагностика) транспортно-эксплуатационного состояния автомобильных дорог, оформление автомобильных дорог, искусственных сооружений на них и земельных участков под автомобильными дорог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/км</w:t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402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056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6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84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056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6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56,9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84,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/>
            </w:pPr>
            <w:r>
              <w:rPr>
                <w:b/>
                <w:bCs/>
                <w:color w:val="000000"/>
              </w:rPr>
              <w:t>Итого затрат на решение задачи 2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131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067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6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6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63,3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 589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44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9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9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98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98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 034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8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8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6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6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6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757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,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доступности услуг пассажирского транспорта для насел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одвижного состава общественного пассажирского автомобильного транспорта на муниципальных маршрутах регулярных перевозок по регулируемым тарифам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, повышение культуры поведения участников дорожного движения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егулярных перевозок пассажиров и багажа по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рядочение отношений, связанных с установлением, изменением, отменой маршрутов регулярных перевозок, допуском юридических лиц и индивидуальных предпринимателей к осуществлению регулярных перевозок</w:t>
            </w:r>
          </w:p>
        </w:tc>
      </w:tr>
      <w:tr>
        <w:trPr>
          <w:trHeight w:val="3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Сумма затрат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35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044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044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04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04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 527,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03,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683,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683,3</w:t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683,3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68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 736,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90,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решение задачи 3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50,2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4,2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4,2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4,2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4,2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527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03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3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3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736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90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на достижение цели 1,</w:t>
            </w:r>
          </w:p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576,8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206,8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 591,1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444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 771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23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37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23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,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трат по Программе, 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57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20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602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 591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444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81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 771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23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37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2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23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,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. –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 – кил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– муниципальное образ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ИБДД МО МВД – отдел Государственной инспекции безопасности дорожного движения межмуниципального отделения Министерства внутренних 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– у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МПиС – управление образования, молодежной политики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– просп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– р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– рабочий пос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– с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– так далее;</w:t>
      </w:r>
    </w:p>
    <w:p>
      <w:pPr>
        <w:pStyle w:val="Normal"/>
        <w:rPr/>
      </w:pPr>
      <w:r>
        <w:rPr>
          <w:sz w:val="28"/>
          <w:szCs w:val="28"/>
        </w:rPr>
        <w:t>тыс.руб. – тысяч рублей.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55:00Z</dcterms:created>
  <dc:creator>Сергей</dc:creator>
  <dc:description/>
  <cp:keywords/>
  <dc:language>en-US</dc:language>
  <cp:lastModifiedBy>user</cp:lastModifiedBy>
  <cp:lastPrinted>2023-05-23T14:22:00Z</cp:lastPrinted>
  <dcterms:modified xsi:type="dcterms:W3CDTF">2023-06-14T05:38:00Z</dcterms:modified>
  <cp:revision>15</cp:revision>
  <dc:subject/>
  <dc:title>РАЙОННАЯ ЦЕЛЕВАЯ ПРОГРАММА</dc:title>
</cp:coreProperties>
</file>