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spacing w:lineRule="atLeast" w:line="200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9.06.2023г. №713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План мероприятий (дорожная карта) первоочередных действий по созданию и функционированию ц</w:t>
      </w:r>
      <w:r>
        <w:rPr>
          <w:sz w:val="28"/>
          <w:szCs w:val="28"/>
        </w:rPr>
        <w:t>ентров образования естественно-научной и технологической направленностей «Точка роста»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96"/>
        <w:gridCol w:w="2541"/>
        <w:gridCol w:w="2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ие и утверждение типового дизайн-проекта и зонирование центров </w:t>
            </w:r>
            <w:r>
              <w:rPr>
                <w:szCs w:val="28"/>
              </w:rPr>
              <w:t>образования естественно-научной и технологической направленностей</w:t>
            </w:r>
            <w:r>
              <w:rPr>
                <w:bCs/>
              </w:rPr>
              <w:t xml:space="preserve"> «Точка роста» (далее – Центр) в соответствии с брендбуко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ные и утвержденные дизайн-проекты и зонирование Центр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позднее июня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гласование типового проекта инфраструктурного листа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тверждение инфраструктурного лис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о отдельному график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рганизация повышения квалификации педагогических работников, реализующих образовательные программы на базе Центр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учение свидетельств о повышении квалификаци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ставление отчетов по форм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гласно отдельному графику, утвержденному Министерством просвещения Российской Федер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бъявление закупок товаров, работ, услуг для создания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звещения о проведении закуп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е позднее июня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Завершение строительно-монтажных работ и косметических ремонтов, приведение площадок общеобразовательных организаций в соответствие с фирменным стилем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кты приемки выполненных работ, товарные накладные о поставке оборудования и т.д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позднее 25 августа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ицензирование образовательной деятельности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учение лицензии на осуществление образовательной деятельности по подвиду дополнительного образования детей и взрослы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 01 августа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дготовка информационной справки об общеобразовательных организациях, на базе которых создаются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форме, определяемой Министерством просвещения Российской Федерации или федеральным оператор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е позднее 30 июня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ведение фотомониторинга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 форме, определяемой Министерством просвещения Российской Федерации или федеральным оператор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5 августа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Открытие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ационное освещение в СМИ и на сайтах общеобразователь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 15 сентября 2023 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дение ежеквартального мониторинга выполнения показателей создания и функционирования Центров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чет о выполнении показателей, представленный министерству образования Новосибир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октября 2023 года и далее ежекварта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10" w:before="0" w:after="640"/>
      <w:ind w:hanging="420"/>
      <w:jc w:val="right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0" w:before="460" w:after="7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13T08:59:00Z</dcterms:modified>
  <cp:revision>141</cp:revision>
  <dc:subject/>
  <dc:title/>
</cp:coreProperties>
</file>