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09.06.2023г. №713/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бщеобразовательных организаций, на базе которых планируется создание и функционирование центров образования естественно-научной и технологической направленностей «Точка роста» в 2023 году в рамках федерального проекта «Современная школа» национального проекта «Образование»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843"/>
        <w:gridCol w:w="20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локомплектная (да/н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hd w:fill="FFFFFF" w:val="clear"/>
              </w:rPr>
              <w:t>муниципальное казенное общеобразовательное учреждение Ордынского района Новосибирской области – Петров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ткина Е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hd w:fill="FFFFFF" w:val="clear"/>
              </w:rPr>
              <w:t>муниципальное казенное общеобразовательное учреждение Ордынского района Новосибирской области – Новошарап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овикова А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ниципальное казенное общеобразовательное учреждение Ордынского района Новосибирской области – Усть-Луков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горов Д.В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т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3-06-13T09:00:00Z</dcterms:modified>
  <cp:revision>136</cp:revision>
  <dc:subject/>
  <dc:title/>
</cp:coreProperties>
</file>