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52780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еализации мероприятий по созданию и функционированию в общеобразовательных организациях центров образования естественно-научной и технологической направленностей «Точка роста» в рамках федерального проекта «Современная школа» национального проекта «Образование» </w:t>
        <w:br/>
        <w:t>в Ордынском районе Новосибирской област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39"/>
        <w:jc w:val="both"/>
        <w:outlineLvl w:val="0"/>
        <w:rPr/>
      </w:pPr>
      <w:r>
        <w:rPr>
          <w:sz w:val="28"/>
        </w:rPr>
        <w:t>В соответствии с приказом министерства образования  Новосибирской области от 14.12.2022 № 2971 «Об утверждении комплекса мер («дорожной карты») по созданию и функционированию в общеобразовательных организациях, расположенных в сельской местности и малых городах Новосибирской области, центров образования естественно-научной и технологической направленностей «Точка роста»</w:t>
      </w:r>
      <w:r>
        <w:rPr>
          <w:sz w:val="28"/>
          <w:szCs w:val="28"/>
        </w:rPr>
        <w:t xml:space="preserve">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ю образования, молодежной политики и спорта администрации Ордынского района Новосибирской области (Шкундалев С.А.) организовать работу по созданию и функционированию центров образования естественно-научной и технологической направленностей «Точка роста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е: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бщеобразовательных организаций, на базе которых планируется создание и функционирование центров образования естественно-научной и технологической направленностей «Точка роста» в 2023 году в рамках федерального проекта «Современная школа» национального проекта «Образование» Ордынского района Новосибирской области, согласно приложению № 1 к настоящему постановлению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иповое положение о центре образования естественно-научной и технологической направленностей «Точка роста», согласно приложению № 2 к настоящему постановлению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исание реализации мероприятия по созданию и функционированию в общеобразовательных организация, центров образования естественно-научной и технологической направленностей «Точка роста», согласно приложению № 3 к настоящему постановлению;</w:t>
      </w:r>
    </w:p>
    <w:p>
      <w:pPr>
        <w:pStyle w:val="ConsPlusTitl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</w:rPr>
        <w:t>план мероприятий (дорожная карта) первоочередных действий по созданию и функционированию ц</w:t>
      </w:r>
      <w:r>
        <w:rPr>
          <w:rFonts w:cs="Times New Roman" w:ascii="Times New Roman" w:hAnsi="Times New Roman"/>
          <w:b w:val="false"/>
          <w:sz w:val="28"/>
          <w:szCs w:val="28"/>
        </w:rPr>
        <w:t>ентров образования естественно-научной и технологической направленностей «Точка роста», согласно приложению № 4 к настоящему постановлению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 постановление от 29.12.2021 № 1423 «О реализации мероприятий по созданию и функционированию в общеобразовательных организациях центров образования естественно-научной и технологической направленностей «Точка роста» в рамках федерального проекта «Современная школа» национального проекта «Образование» в Ордынском районе Новосибирской области в 2022 году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стить настоящее постановление на официальном сайте администрации Ордынского района Новосибир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О.А. 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А. Шкунда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838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8" w:hanging="72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 w:val="false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b w:val="false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b w:val="false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b w:val="false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38:00Z</dcterms:created>
  <dc:creator>user</dc:creator>
  <dc:description/>
  <cp:keywords/>
  <dc:language>en-US</dc:language>
  <cp:lastModifiedBy>User</cp:lastModifiedBy>
  <dcterms:modified xsi:type="dcterms:W3CDTF">2023-06-13T09:00:00Z</dcterms:modified>
  <cp:revision>3</cp:revision>
  <dc:subject/>
  <dc:title/>
</cp:coreProperties>
</file>