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99770</wp:posOffset>
            </wp:positionH>
            <wp:positionV relativeFrom="paragraph">
              <wp:posOffset>1568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постановление администрации Ордынского района Новосибирской области от 05.03.2019 № 191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целях реализации программных мероприятий по обеспечению безопасности дорожного движения в Ордынском районе Новосибирской области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 </w:t>
      </w:r>
      <w:r>
        <w:rPr>
          <w:sz w:val="28"/>
          <w:szCs w:val="28"/>
        </w:rPr>
        <w:t>Внести в постановление администрации Ордынского района Новосибирской области от 05.03.2019 № 191 «Об утверждении муниципальной программы «Повышение безопасности дорожного движения в Ордынском районе Новосибирской области на 2019-2023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спорта Программы позицию «Объемы</w:t>
      </w:r>
      <w:r>
        <w:rPr>
          <w:color w:val="000000"/>
          <w:sz w:val="28"/>
          <w:szCs w:val="28"/>
        </w:rPr>
        <w:t xml:space="preserve"> финансирования» изложить в следующей редакции:</w:t>
      </w:r>
    </w:p>
    <w:tbl>
      <w:tblPr>
        <w:tblW w:w="1009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1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–468 546,1 тыс. руб.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бюджета Ордынского района – 53 980,8 тыс. руб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81 561,9 тыс. руб.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Новосибирской области – 66 071,3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рдынского района – 374,7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 Ордынского района – 15 115,9 тыс.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84 837,8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Новосибирской области – 70 316,1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рдынского района – 10 024,7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 Ордынского района – 4 497,0 тыс.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78 573,5 тыс. руб.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Новосибирской области – 65 638,4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рдынского района – 10 771,9 тыс.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 Ордынского района – 2 163,2 тыс.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7 021,8 тыс. 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бюджета Новосибирской области – 60 581,8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рдынского района – 15 567,8 тыс. 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 Ордынского района – 872,2 тыс.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46 551,1 тыс. руб.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Новосибирской области – 128 288,8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рдынского района – 17 241,7 тыс. 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 Ордынского района – 1 020,6 тыс. руб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 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сурсное обеспечение Программы» в абзаце четвертом цифру «380 875,4» заменить на цифру «468 546,1», цифру «37 607,6» заменить на цифру «53 980,8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3. П</w:t>
      </w:r>
      <w:r>
        <w:rPr>
          <w:sz w:val="28"/>
          <w:szCs w:val="28"/>
        </w:rPr>
        <w:t>риложение № 2 к Программе «Мероприятия по реализации муниципальной программы «Повышение безопасности дорожного движения в Ордынском районе Новосибирской области на 2019-2023 годы» 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4. Приложение № 3 к Программе «</w:t>
      </w:r>
      <w:r>
        <w:rPr>
          <w:sz w:val="28"/>
          <w:szCs w:val="28"/>
        </w:rPr>
        <w:t>Сводные финансовые затраты» изложить в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Контроль за исполнение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Новосибирской области                             </w:t>
      </w:r>
      <w:r>
        <w:rPr>
          <w:iCs/>
          <w:kern w:val="2"/>
          <w:sz w:val="28"/>
          <w:szCs w:val="28"/>
        </w:rPr>
        <w:t xml:space="preserve">                     </w:t>
      </w:r>
      <w:r>
        <w:rPr>
          <w:kern w:val="2"/>
          <w:sz w:val="28"/>
          <w:szCs w:val="28"/>
        </w:rPr>
        <w:t xml:space="preserve">                                 О.А. Орел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vanish/>
        </w:rPr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3:50:00Z</dcterms:created>
  <dc:creator>Пользователь</dc:creator>
  <dc:description/>
  <cp:keywords/>
  <dc:language>en-US</dc:language>
  <cp:lastModifiedBy>User</cp:lastModifiedBy>
  <cp:lastPrinted>1995-11-21T17:41:00Z</cp:lastPrinted>
  <dcterms:modified xsi:type="dcterms:W3CDTF">2023-01-26T04:26:00Z</dcterms:modified>
  <cp:revision>3</cp:revision>
  <dc:subject/>
  <dc:title/>
</cp:coreProperties>
</file>