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632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10632" w:hanging="0"/>
        <w:jc w:val="center"/>
        <w:rPr/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220345</wp:posOffset>
            </wp:positionH>
            <wp:positionV relativeFrom="paragraph">
              <wp:posOffset>19685</wp:posOffset>
            </wp:positionV>
            <wp:extent cx="311023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color w:val="D9D9D9"/>
          <w:sz w:val="28"/>
          <w:szCs w:val="28"/>
        </w:rPr>
        <w:t>[МЕСТО ДЛЯ ШТАМПА]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r>
        <w:rPr>
          <w:b/>
          <w:sz w:val="28"/>
          <w:szCs w:val="28"/>
        </w:rPr>
        <w:t>Мероприятия по реализации муниципальной программы</w:t>
      </w:r>
      <w:bookmarkEnd w:id="0"/>
      <w:bookmarkEnd w:id="1"/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безопасности дорожного движения в Ордынском районе Новосибирской области на 2019-2023 годы»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845"/>
        <w:gridCol w:w="1108"/>
        <w:gridCol w:w="993"/>
        <w:gridCol w:w="992"/>
        <w:gridCol w:w="992"/>
        <w:gridCol w:w="992"/>
        <w:gridCol w:w="1134"/>
        <w:gridCol w:w="993"/>
        <w:gridCol w:w="1984"/>
        <w:gridCol w:w="1843"/>
      </w:tblGrid>
      <w:tr>
        <w:trPr>
          <w:trHeight w:val="31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й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затрат, тыс.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й результат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1. Повышение правового сознания и предупреждения опасного поведения участников дорожного движения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ассовых мероприятий с детьми: конкурсов «Безопасное колесо», «Зеленая волна», «Веселый светофор», «Добрая зебра», «За детство без опасности» и т.д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2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 Ордынский район, ОГИБДД МО МВД России «Ордынски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жение детского дорожно-транспортного травматизма</w:t>
            </w:r>
          </w:p>
        </w:tc>
      </w:tr>
      <w:tr>
        <w:trPr>
          <w:trHeight w:val="22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пропагандистских акций, круглых столов, встреч с участниками дорожного движения, курсантами автошкол, водителями автопредприятий с показом киновидеопродукции по безопасности дорожного движени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нные мероприятия носят организационный характер и не требуют финансир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 Ордынский район, ОГИБДД МО МВД России «Ордынски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шение культуры поведения участников дорожного движения</w:t>
            </w:r>
          </w:p>
        </w:tc>
      </w:tr>
      <w:tr>
        <w:trPr>
          <w:trHeight w:val="324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ая публикация статистических данных по административной практике за нарушения правил дорожного движения в средствах массой информаци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нные мероприятия носят организационный характер и не требуют финансир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 Ордынский район, ОГИБДД МО МВД России «Ордынский» во взаимодействии с газетой «Ордынская газе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шение культуры поведения участников дорожного движения</w:t>
            </w:r>
          </w:p>
        </w:tc>
      </w:tr>
      <w:tr>
        <w:trPr>
          <w:trHeight w:val="205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комплекса рейдовых и пропагандистских мероприятий по профилактике правонарушений участниками дорожного движения: «Водитель – пешеход», «Вежливый водитель», «Нетрезвый водитель», «Пешеходный переход», «Ремень безопасности», «Дети на дороге»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нные мероприятия носят организационный характер и не требуют финансир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ИБДД МО МВД России «Ордынски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шение культуры поведения участников дорожного движения</w:t>
            </w:r>
          </w:p>
        </w:tc>
      </w:tr>
      <w:tr>
        <w:trPr>
          <w:trHeight w:val="32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бщешкольных собраний и классных часов в образовательных организациях с родительской общественностью по пропаганде ПДД, в том числе при перевозке детей в транспортных средствах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нные мероприятия носят организационный характер и не требуют финансир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 Ордынский район, МО Ордынского района, ОГИБДД МО МВД России «Ордынски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жение детского дорожно-транспортного травматизма, повышение культуры поведения участников дорожного движения</w:t>
            </w:r>
          </w:p>
        </w:tc>
      </w:tr>
      <w:tr>
        <w:trPr>
          <w:trHeight w:val="18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информационно-пропагандистской продукции, организация наружной рекламы, размещение материалов в СМИ, общественных местах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 Ордынский район, ОГИБДД МО МВД России «Ордынски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шение культуры поведения участников дорожного движения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новление подвижного состава общественного пассажирского автомобильного транспорта на муниципальных маршрутах регулярных перевозок по регулируемым тарифам в границах муниципального образовани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3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377,2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 Ордынский район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5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584,8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8.</w:t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регулярных перевозок пассажиров и багажа по маршрутам регулярных перевозок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7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 25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 021,7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 Ордынский район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3,6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2. Совершенствование организации дорожного движения, обеспечение разделения пешеходных и магистральных транспортных потоков, улучшение состояния автодорожной и улично-дорожной сети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.</w:t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устройство пешеходных переходов, строительство, реконструкция и ремонт тротуаров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6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3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2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161,7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 Ордынского район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жение детского дорожно-транспортного травматизма; Снижение уровня аварийности; Повышение культуры поведения участников дорожного движения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1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9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441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9,2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.п. Ордынское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 915,5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625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тротуара по ул. Островского;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тротуаров по пр. Революции; обустройство пешеходных переходов вне образовательных организаций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 2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6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агайцев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стройство пешеходных переходов по ул. Ильича в п. Чернаков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тротуаров по ул. Космонавтов в с. Вагайцев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рх-Алеус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,1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пешеходного ограждения по ул. Новая в с. Верх-Алеу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рх-Ирмен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стройство пешеходного перехода по ул. Морозова в с. Верх-Ирмен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ирзин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03,9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стройство пешеходных переходов по ул. Мира и ул. Школьная в с. Кирз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зихин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94,2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2,8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1,8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стройство пешеходных переходов по ул. Центральная в с. Козиха;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стройство пешеходных переходов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ул. Строителей в с. Козиха</w:t>
              <w:br/>
              <w:t>по ул. Центральная в с. Козиха и д. Малоирменк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63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вопичугов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6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стройство пешеходных переходов по ул. Школьная и ул. Ленин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вошарап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147,4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9,2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1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тротуаров по ул. Мир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14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стройство пешеходного перехода по ул. Березова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тров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0,9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стройство пешеходного перехода по ул. Октябрьская в п. Петровский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ь-Луков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3,1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стройство пешеходного перехода по ул. П. Савостиной в с. Усть-Луковк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3,1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южанин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8,6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7,6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пешеходного перехода ул. Школьная в д. Устюжанин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липпов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стройство пешеходного тротуара по ул. Советска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2.</w:t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ительство, реконструкция, капитальный ремонт, ремонт и содержание автомобильных дорог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8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 77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 0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 23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 11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6 933,1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 Ордынский район</w:t>
              <w:br/>
              <w:t>МО Ордынского район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жение детского дорожно-транспортного травматизма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жение уровня аварийности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6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14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451,4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34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469,9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.п. Ордынское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 549,4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826,6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ул. Московская, ул. Партизанска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2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пр. Ленин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 1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пр. Революци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 11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резов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909,4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ул. Набережная в п. Степной;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ул. Новая в д. Березовка;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ул. Лесная в п. Степной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ул. Дачная, ул. Садовая в д. Березовк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2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агайцев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 359,7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9,1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ул. Космонавтов, ул. Нахимова, ул. Полевая, ул. Ушакова в с. Вагайцево, ул. Приморская в п. Чернаково;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 4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ул. Космонавтов, ул. Свердлова в с. Вагайцев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 89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рх-Ирмен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 842,5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891,3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ул. Ст. Разина в д. Поперечное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 84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89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рх-Чик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405,2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ул. Анцупова, ул. Молодежная в д. Верх-Чик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40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ирзин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67 352,5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4,7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ул. Октябрьская в с. Кирза;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68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ул. Калинина, ул. Восточная в с. Кирз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 8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 77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аснояр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676,3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,8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ул. Ивлев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4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ул. Набережная (подъезд к ДОЛ «Электрон»)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подъезда к ДОЛ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ижнекамен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154,7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5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ул. Мира, ул. Ленина, переулков в с. Нижнекаменка ул. Береговая в с. Нижнекаменка; ул. Береговая и переулков в с. Абрашино; переулков в с. Усть-Хмелевк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15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вопичугов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773,2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ул. Ленина, ул. Школьна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7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подъезда к ДОЛ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тров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769,1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ул. Октябрьская в п. Петровский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7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летар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182,3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6,8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ул. Пушкина, ул. Школьная, пер. Федоров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1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ул. Гагарина, ул. Крылов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7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галев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1,8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3,1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ул. Садовая и переулка по ул. Садова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ул. Мир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ирин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 354,2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7,6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ул. Ленина, ул. Рыбакова, пер. Ленина – Рыбакова в с. Спирино; ул. Кириллова, пер. Зеленая – Кириллова в д. Антоново; ул. Кириллова в с. Усть-Алеу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72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ул. Боровая, ул. Рыбакова, ул. Ленина в с. Спирино, ул. Зеленая, ул. Кириллова в д. Антонов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6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ь-Луков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242,1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ул. Ленина, переулков 1,2,3 Ленина в д. Суших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94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ул. П. Савостиной в д. Усть-Луковк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южанин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99,8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пер. Нижний в д. Устюжанино, ул. Власова в д. Пушкарев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49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подъезда к ФАП в д. Пушкарев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липпов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514,9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7,1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ул. Советска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5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ул. Речна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6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нгис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803,6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,6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ул. Коллективная, ул. Приморская в с. Чинги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0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ул. Лесная в с. Чинги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77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айдуров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5,5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8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мочный ремонт ул. Мира, ул. Сибирская, ул. Центральна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мочный ремонт ул. Мира, ул. Сибирская, ул. Центральна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дынский район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 775,8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504,5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ледовых перепра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;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 71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99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00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 0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барьерного ограждения на а/д "Подъезд к паромной переправе в с. Спирино"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7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подъездов к объектам социального назначени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65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3.</w:t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ительство, реконструкция, капитальный ремонт, ремонт и содержание искусственных сооружений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24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41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92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 586,8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 Ордынского район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жение уровня аварийности</w:t>
            </w:r>
          </w:p>
        </w:tc>
      </w:tr>
      <w:tr>
        <w:trPr>
          <w:trHeight w:val="94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2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35,2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рх-Алеус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417,5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проезда между улицами Боровая и Ширяева д. Новокузьминк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41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рх-Ирмен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оста через реку Ирмен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ирзин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 470,9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9,3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оста с подходами через реку Кирза по ул. Ленина и водопропускной трубы по ул. Мир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 4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вопичугов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едование транспортно-эксплуатационного состояния (диагностика) моста через реку Махалих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вошарап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385,3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2,6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водопропускной трубы по ул. Космонавтов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3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галев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 002,6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8,9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оста через реку Орд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моста через реку Орд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 92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липпов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оста через реку Орд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4.</w:t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работка паспортов, обследование (диагностика) транспортно-эксплуатационного состояния автомобильных дорог, разработка проектов организации дорожного движения, разработка проектно-сметной документации, оформление автомобильных дорог, искусственных сооружений на них и земельных участков под автомобильными дорогам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5,9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 Ордынского район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жение уровня аварийности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87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6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8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507,6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4,8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п. Ордынское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4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606,2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зов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6,2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281,3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4,2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гайцев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956,6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-Алеус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2,5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-Ирмен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565,8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-Чик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494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зин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3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зихин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9,5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яр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3,2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жнекамен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8,2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пичугов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0,7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шарап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6,4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8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летар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4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галев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ин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1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ь-Луковский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3,3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южанин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9,9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ппов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5,4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6,1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нгис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6,1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йдуровский с/с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дынский район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5.</w:t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содержанию улично-дорожной сети автомобильных дорог местного значения муниципальных образований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0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 Ордынского район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жение уровня аварийности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97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469,8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.п. Ордынское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2,7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техник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 07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3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 63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 5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8 28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0 896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02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77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 5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 24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 980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М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 1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4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1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2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 668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12" w:leader="none"/>
        </w:tabs>
        <w:autoSpaceDE w:val="false"/>
        <w:ind w:left="5954" w:hanging="0"/>
        <w:jc w:val="center"/>
        <w:outlineLvl w:val="1"/>
        <w:rPr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.9pt;height:16.9pt" o:bullet="t">
        <v:imagedata r:id="rId1" o:title=""/>
      </v:shape>
    </w:pict>
  </w:numPicBullet>
  <w:numPicBullet w:numPicBulletId="1">
    <w:pict>
      <v:shape style="width:13.8pt;height:16.8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7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3:48:00Z</dcterms:created>
  <dc:creator>Пользователь</dc:creator>
  <dc:description/>
  <cp:keywords/>
  <dc:language>en-US</dc:language>
  <cp:lastModifiedBy>User</cp:lastModifiedBy>
  <cp:lastPrinted>2022-09-15T09:40:00Z</cp:lastPrinted>
  <dcterms:modified xsi:type="dcterms:W3CDTF">2023-01-26T04:28:00Z</dcterms:modified>
  <cp:revision>5</cp:revision>
  <dc:subject/>
  <dc:title/>
</cp:coreProperties>
</file>