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610235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</w:rPr>
        <w:t xml:space="preserve">от </w:t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3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4 и 2025 год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ое задание на оказание муниципальных услуг на 2023 год и плановый период 2024 и 2025 годы в отношении Муниципального бюджетного образовательного учреждения дополнительного образования Ордынского района Новосибирской области "Дом детского творчества"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3425</wp:posOffset>
            </wp:positionH>
            <wp:positionV relativeFrom="paragraph">
              <wp:posOffset>28575</wp:posOffset>
            </wp:positionV>
            <wp:extent cx="25438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main?base=LAW;n=100256;fld=134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23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0T05:23:00Z</dcterms:modified>
  <cp:revision>2</cp:revision>
  <dc:subject/>
  <dc:title/>
</cp:coreProperties>
</file>