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3.2023 №309/89</w:t>
      </w:r>
    </w:p>
    <w:p>
      <w:pPr>
        <w:pStyle w:val="Normal"/>
        <w:ind w:left="5954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С УКАЗАНИЕМ ЛИНЕЙНЫХ И ДОРОЖНЫХ СООРУЖЕНИЕЙ</w:t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усного маршрута регулярного сообщения № 10</w:t>
      </w:r>
    </w:p>
    <w:p>
      <w:pPr>
        <w:pStyle w:val="WWHeading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.п. Ордынское – с. Усть-Луковка»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9065</wp:posOffset>
                </wp:positionH>
                <wp:positionV relativeFrom="paragraph">
                  <wp:posOffset>131445</wp:posOffset>
                </wp:positionV>
                <wp:extent cx="173926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.16. пешеходный пере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5pt;height:17.55pt;mso-wrap-distance-left:9.05pt;mso-wrap-distance-right:9.05pt;mso-wrap-distance-top:0pt;mso-wrap-distance-bottom:0pt;margin-top:10.35pt;mso-position-vertical-relative:text;margin-left:3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5.16. пешеходный пере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48260" distR="48260" simplePos="0" locked="0" layoutInCell="0" allowOverlap="1" relativeHeight="21">
                <wp:simplePos x="0" y="0"/>
                <wp:positionH relativeFrom="column">
                  <wp:posOffset>4794885</wp:posOffset>
                </wp:positionH>
                <wp:positionV relativeFrom="paragraph">
                  <wp:posOffset>149860</wp:posOffset>
                </wp:positionV>
                <wp:extent cx="133985" cy="1839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7.5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794885</wp:posOffset>
                </wp:positionH>
                <wp:positionV relativeFrom="paragraph">
                  <wp:posOffset>174625</wp:posOffset>
                </wp:positionV>
                <wp:extent cx="428625" cy="1654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852670</wp:posOffset>
                </wp:positionH>
                <wp:positionV relativeFrom="paragraph">
                  <wp:posOffset>174625</wp:posOffset>
                </wp:positionV>
                <wp:extent cx="548640" cy="1475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1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25">
                <wp:simplePos x="0" y="0"/>
                <wp:positionH relativeFrom="column">
                  <wp:posOffset>4671695</wp:posOffset>
                </wp:positionH>
                <wp:positionV relativeFrom="paragraph">
                  <wp:posOffset>174625</wp:posOffset>
                </wp:positionV>
                <wp:extent cx="66675" cy="1927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8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8345</wp:posOffset>
                </wp:positionH>
                <wp:positionV relativeFrom="paragraph">
                  <wp:posOffset>174625</wp:posOffset>
                </wp:positionV>
                <wp:extent cx="635" cy="19665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3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27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89535" cy="1742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3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89535</wp:posOffset>
                </wp:positionV>
                <wp:extent cx="1042035" cy="402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. Усть-Лук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1.7pt;mso-wrap-distance-left:9.05pt;mso-wrap-distance-right:9.05pt;mso-wrap-distance-top:0pt;mso-wrap-distance-bottom:0pt;margin-top:7.0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. Усть-Лук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7960</wp:posOffset>
                </wp:positionH>
                <wp:positionV relativeFrom="paragraph">
                  <wp:posOffset>140335</wp:posOffset>
                </wp:positionV>
                <wp:extent cx="2277110" cy="369570"/>
                <wp:effectExtent l="0" t="38735" r="3175" b="19050"/>
                <wp:wrapNone/>
                <wp:docPr id="9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7000" cy="369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1.05pt" to="294.05pt,40.1pt" ID="Прямая соединительная линия 25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460</wp:posOffset>
                </wp:positionH>
                <wp:positionV relativeFrom="paragraph">
                  <wp:posOffset>140335</wp:posOffset>
                </wp:positionV>
                <wp:extent cx="59055" cy="247650"/>
                <wp:effectExtent l="29210" t="635" r="23495" b="4445"/>
                <wp:wrapNone/>
                <wp:docPr id="10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040" cy="24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1.05pt" to="54.4pt,30.5pt" ID="Прямая соединительная линия 29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0175</wp:posOffset>
                </wp:positionH>
                <wp:positionV relativeFrom="paragraph">
                  <wp:posOffset>140335</wp:posOffset>
                </wp:positionV>
                <wp:extent cx="763270" cy="160020"/>
                <wp:effectExtent l="0" t="19050" r="4445" b="33020"/>
                <wp:wrapNone/>
                <wp:docPr id="11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0" cy="1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11.05pt" to="49.8pt,23.6pt" ID="Прямая соединительная линия 32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1515</wp:posOffset>
                </wp:positionH>
                <wp:positionV relativeFrom="paragraph">
                  <wp:posOffset>140335</wp:posOffset>
                </wp:positionV>
                <wp:extent cx="827405" cy="247650"/>
                <wp:effectExtent l="635" t="18415" r="5715" b="22225"/>
                <wp:wrapNone/>
                <wp:docPr id="12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7280" cy="24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11.05pt" to="119.55pt,30.5pt" ID="Прямая соединительная линия 18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8725</wp:posOffset>
                </wp:positionH>
                <wp:positionV relativeFrom="paragraph">
                  <wp:posOffset>70485</wp:posOffset>
                </wp:positionV>
                <wp:extent cx="215900" cy="242570"/>
                <wp:effectExtent l="19685" t="22860" r="19685" b="21590"/>
                <wp:wrapNone/>
                <wp:docPr id="13" name="Двойные круглые скобки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78000">
                          <a:off x="0" y="0"/>
                          <a:ext cx="216000" cy="242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Двойные круглые скобки 33" stroked="t" o:allowincell="f" style="position:absolute;margin-left:96.7pt;margin-top:5.55pt;width:16.95pt;height:19.05pt;mso-wrap-style:none;v-text-anchor:middle;rotation:256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ind w:left="-567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4955</wp:posOffset>
                </wp:positionH>
                <wp:positionV relativeFrom="paragraph">
                  <wp:posOffset>139700</wp:posOffset>
                </wp:positionV>
                <wp:extent cx="74358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. Суши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5pt;height:31.7pt;mso-wrap-distance-left:9.05pt;mso-wrap-distance-right:9.05pt;mso-wrap-distance-top:0pt;mso-wrap-distance-bottom:0pt;margin-top:11pt;mso-position-vertical-relative:text;margin-left:-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. Суши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5070</wp:posOffset>
                </wp:positionH>
                <wp:positionV relativeFrom="paragraph">
                  <wp:posOffset>159385</wp:posOffset>
                </wp:positionV>
                <wp:extent cx="95250" cy="609600"/>
                <wp:effectExtent l="39370" t="0" r="19050" b="3175"/>
                <wp:wrapNone/>
                <wp:docPr id="15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2.55pt" to="301.55pt,60.5pt" ID="Прямая соединительная линия 24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50" w:leader="none"/>
        </w:tabs>
        <w:ind w:left="-567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7830</wp:posOffset>
                </wp:positionH>
                <wp:positionV relativeFrom="paragraph">
                  <wp:posOffset>127635</wp:posOffset>
                </wp:positionV>
                <wp:extent cx="644525" cy="4229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3.3pt;mso-wrap-distance-left:9.05pt;mso-wrap-distance-right:9.05pt;mso-wrap-distance-top:0pt;mso-wrap-distance-bottom:0pt;margin-top:10.05pt;mso-position-vertical-relative:text;margin-left:4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2045</wp:posOffset>
                </wp:positionH>
                <wp:positionV relativeFrom="paragraph">
                  <wp:posOffset>11430</wp:posOffset>
                </wp:positionV>
                <wp:extent cx="291465" cy="242570"/>
                <wp:effectExtent l="16510" t="20955" r="16510" b="20955"/>
                <wp:wrapNone/>
                <wp:docPr id="17" name="Двойные круглые скобки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46800">
                          <a:off x="0" y="0"/>
                          <a:ext cx="291600" cy="242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ые круглые скобки 33" stroked="t" o:allowincell="f" style="position:absolute;margin-left:288.3pt;margin-top:0.9pt;width:22.9pt;height:19.05pt;mso-wrap-style:none;v-text-anchor:middle;rotation:351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0320</wp:posOffset>
                </wp:positionH>
                <wp:positionV relativeFrom="paragraph">
                  <wp:posOffset>20320</wp:posOffset>
                </wp:positionV>
                <wp:extent cx="285750" cy="47625"/>
                <wp:effectExtent l="0" t="27940" r="3175" b="38100"/>
                <wp:wrapNone/>
                <wp:docPr id="18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1.6pt" to="324.05pt,5.3pt" ID="Прямая соединительная линия 23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5435</wp:posOffset>
                </wp:positionH>
                <wp:positionV relativeFrom="paragraph">
                  <wp:posOffset>19685</wp:posOffset>
                </wp:positionV>
                <wp:extent cx="104775" cy="600075"/>
                <wp:effectExtent l="36830" t="0" r="19050" b="3810"/>
                <wp:wrapNone/>
                <wp:docPr id="19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60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1.55pt" to="332.25pt,48.75pt" ID="Прямая соединительная линия 22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3270</wp:posOffset>
                </wp:positionH>
                <wp:positionV relativeFrom="paragraph">
                  <wp:posOffset>73660</wp:posOffset>
                </wp:positionV>
                <wp:extent cx="828040" cy="605155"/>
                <wp:effectExtent l="0" t="15875" r="11430" b="0"/>
                <wp:wrapNone/>
                <wp:docPr id="20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00" cy="605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5.8pt" to="425.25pt,53.4pt" ID="Прямая соединительная линия 18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1310</wp:posOffset>
                </wp:positionH>
                <wp:positionV relativeFrom="paragraph">
                  <wp:posOffset>73660</wp:posOffset>
                </wp:positionV>
                <wp:extent cx="201930" cy="266700"/>
                <wp:effectExtent l="0" t="0" r="15240" b="12065"/>
                <wp:wrapNone/>
                <wp:docPr id="2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960" cy="266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5.8pt" to="441.15pt,26.75pt" ID="Прямая соединительная линия 19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0485</wp:posOffset>
                </wp:positionH>
                <wp:positionV relativeFrom="paragraph">
                  <wp:posOffset>147955</wp:posOffset>
                </wp:positionV>
                <wp:extent cx="1134745" cy="3829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.п. Ордын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30.15pt;mso-wrap-distance-left:9.05pt;mso-wrap-distance-right:9.05pt;mso-wrap-distance-top:0pt;mso-wrap-distance-bottom:0pt;margin-top:11.65pt;mso-position-vertical-relative:text;margin-left:40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.п. Ордын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045</wp:posOffset>
                </wp:positionH>
                <wp:positionV relativeFrom="paragraph">
                  <wp:posOffset>57785</wp:posOffset>
                </wp:positionV>
                <wp:extent cx="2724150" cy="98933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 – автостанц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 – остановочные пунк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П – павильоны для пассажи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85725" cy="22860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0" t="-157" r="-42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мосты, дам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7.9pt;mso-wrap-distance-left:9.05pt;mso-wrap-distance-right:9.05pt;mso-wrap-distance-top:0pt;mso-wrap-distance-bottom:0pt;margin-top:4.5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С – автостанция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 – остановочные пункт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П – павильоны для пассажир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85725" cy="22860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0" t="-157" r="-42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- мосты, дам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8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7589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85pt" to="216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0210</wp:posOffset>
                </wp:positionH>
                <wp:positionV relativeFrom="paragraph">
                  <wp:posOffset>93980</wp:posOffset>
                </wp:positionV>
                <wp:extent cx="352425" cy="1905"/>
                <wp:effectExtent l="0" t="57150" r="635" b="55880"/>
                <wp:wrapNone/>
                <wp:docPr id="27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4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7.4pt" to="360pt,7.5pt" ID="Прямая соединительная линия 21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3265" w:leader="none"/>
        </w:tabs>
        <w:ind w:left="-567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21:00Z</dcterms:created>
  <dc:creator>Пользователь</dc:creator>
  <dc:description/>
  <cp:keywords/>
  <dc:language>en-US</dc:language>
  <cp:lastModifiedBy>User</cp:lastModifiedBy>
  <cp:lastPrinted>2021-12-07T08:56:00Z</cp:lastPrinted>
  <dcterms:modified xsi:type="dcterms:W3CDTF">2023-03-22T09:26:00Z</dcterms:modified>
  <cp:revision>4</cp:revision>
  <dc:subject/>
  <dc:title/>
</cp:coreProperties>
</file>