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26770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схемы движения муниципального автобусного маршрут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.п. Ордынское – с. Усть-Луковк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рядком установления, изменения, отмены муниципальных маршрутов регулярных перевозок на территории Ордынского района Новосибирской области, утвержденным постановлением администрации Ордынского района Новосибирской области от 13.07.2021 № 756, на основании акта обследования автобусного маршрута «р.п. Ордынское – с. Усть-Луковка» от 16.03.2023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Утвердить схему движения муниципального автобусного маршрута «р.п. Ордынское – с. Усть-Луковка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Муниципальному унитарному «Ордынскому автотранспортному предприятию Ордынского района Новосибирской области» (Бондарь С.А.) внести изменения в паспорт автобусного маршрута регулярного сообщения «р.п. Ордынское – с. Усть-Луковка» и организовать движение согласно схеме с 20.03.2023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Признать утратившим силу постановление администрации Ордынского района Новосибирской области от 19.12.2022 № 1513 «Об утверждении схемы движения муниципального автобусного маршрута «р.п. Ордынское – с. Усть-Луковка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 Контроль за исполнение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Cs/>
          <w:kern w:val="2"/>
          <w:sz w:val="28"/>
          <w:szCs w:val="28"/>
        </w:rPr>
        <w:t xml:space="preserve">                     </w:t>
      </w:r>
      <w:r>
        <w:rPr>
          <w:kern w:val="2"/>
          <w:sz w:val="28"/>
          <w:szCs w:val="28"/>
        </w:rPr>
        <w:t xml:space="preserve">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02:00Z</dcterms:created>
  <dc:creator>Пользователь</dc:creator>
  <dc:description/>
  <cp:keywords/>
  <dc:language>en-US</dc:language>
  <cp:lastModifiedBy>User</cp:lastModifiedBy>
  <cp:lastPrinted>2021-12-07T08:56:00Z</cp:lastPrinted>
  <dcterms:modified xsi:type="dcterms:W3CDTF">2023-03-22T09:25:00Z</dcterms:modified>
  <cp:revision>3</cp:revision>
  <dc:subject/>
  <dc:title/>
</cp:coreProperties>
</file>