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960" w:leader="none"/>
        </w:tabs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960" w:leader="none"/>
        </w:tabs>
        <w:ind w:left="5954" w:hanging="0"/>
        <w:jc w:val="center"/>
        <w:rPr/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ind w:left="5954" w:hanging="0"/>
        <w:jc w:val="center"/>
        <w:rPr>
          <w:bCs/>
          <w:sz w:val="28"/>
          <w:szCs w:val="28"/>
        </w:rPr>
      </w:pPr>
      <w:r>
        <w:rPr>
          <w:color w:val="DDD9C3"/>
          <w:u w:val="single"/>
        </w:rPr>
        <w:t>[МЕСТО ДЛЯ ШТАМПА]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</w:t>
      </w:r>
      <w:r>
        <w:rPr>
          <w:b/>
          <w:sz w:val="28"/>
          <w:szCs w:val="28"/>
        </w:rPr>
        <w:t>по подготовке проектов правил землепользования и застройки сельских поселений Ордынского района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6095"/>
      </w:tblGrid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ус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ладимирович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Дмитрие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рдын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Сергее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, строительства, капитального ремонта, дорожной и транспортной инфраструктуры, секретарь комиссии (по вопросам 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Иванников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женер отдела архитектуры, строительства, капитального ремонта, дорожной и транспортной инфраструктуры, секретарь комиссии (по вопросам подготовки проектов правил землепользования и застройки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нин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мониторинга объектов культурного наследия государственного автономного учреждения Новосибирской области «Научно-производственный центр по сохранению историко-культурного наследия Новосибирской области» 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администрации Ордынского района Новосибирской обла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лев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а и земельных отношений администрации Ордынского района Новосибирской обла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бе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на Анатолье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 администрации Ордынского района Новосибирской обла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ов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ин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Александрович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Ордынского района Новосибирской области от избирательного округа №11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ладимиро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ельского хозяйства администрации Ордынского района Новосибирской обла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Ордынского района Новосибирской области от избирательного округа №7 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Козицин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земельных отношений управления использования лесов министерства природных ресурсов и экологии Новосибирской области 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щук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Александрович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я за градостроительной деятельностью управления архитектуры и градостроительства министерства строительства Новосибирской области 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лоб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водных ресурсов по Новосибирской области Верхне-Обского бассейнового водного управления Федерального агентства водных ресурсов 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дин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Александро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Ордынского района Новосибирской обла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унов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управления использования лесов министерства природных ресурсов и экологии Новосибирской области 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н Александр Владимирович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sz w:val="28"/>
                <w:szCs w:val="28"/>
              </w:rPr>
              <w:t>инженер отдела лесных отношений по Ордынскому лесничеству министерства природных ресурсов и экологии Новосибирской области 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Геннадьевна</w:t>
            </w:r>
          </w:p>
        </w:tc>
        <w:tc>
          <w:tcPr>
            <w:tcW w:w="426" w:type="dxa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Новосибирской области в Ордынском районе 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комиссии входят главы муниципальных образований сельских поселений Ордынского района Новосибирской области (по согласованию), которые участвуют в принятии решений в соответствии с компетенцией комиссии в отношении данного сельского поселения.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3:58:00Z</dcterms:created>
  <dc:creator>Комп</dc:creator>
  <dc:description/>
  <cp:keywords/>
  <dc:language>en-US</dc:language>
  <cp:lastModifiedBy>user</cp:lastModifiedBy>
  <cp:lastPrinted>2017-01-20T11:15:00Z</cp:lastPrinted>
  <dcterms:modified xsi:type="dcterms:W3CDTF">2023-02-15T02:27:00Z</dcterms:modified>
  <cp:revision>28</cp:revision>
  <dc:subject/>
  <dc:title> </dc:title>
</cp:coreProperties>
</file>