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10206" w:hanging="0"/>
        <w:jc w:val="center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6.2023 №769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и поддержка одарённых и талантливых де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дынском районе Новосибирской области на 2021 – 202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"/>
        <w:gridCol w:w="3708"/>
        <w:gridCol w:w="1559"/>
        <w:gridCol w:w="1134"/>
        <w:gridCol w:w="1134"/>
        <w:gridCol w:w="1276"/>
        <w:gridCol w:w="1134"/>
        <w:gridCol w:w="141"/>
        <w:gridCol w:w="1843"/>
        <w:gridCol w:w="2487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рок исполнения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бъем финансирования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тветственный исполнитель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Ожидаемый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сего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/>
              <w:t>в том числе: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Б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ВБ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Цель: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, направленной на самоопределение и профессиональную ориентацию всех обучающихся.</w:t>
            </w:r>
          </w:p>
        </w:tc>
      </w:tr>
      <w:tr>
        <w:trPr/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tLeast" w:line="240"/>
              <w:jc w:val="both"/>
              <w:rPr/>
            </w:pPr>
            <w:r>
              <w:rPr/>
              <w:t>Задача1.Внедрение целевой модели развития муниципальной системы дополнительного образования детей как условия для саморазвития и самореализации всех обучающихся</w:t>
            </w:r>
          </w:p>
        </w:tc>
      </w:tr>
      <w:tr>
        <w:trPr>
          <w:trHeight w:val="1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1.1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банка данных «Одарённые дети и  талантливая молодёжь Ордынского района»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(Техническое оснащ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РЦ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ЮСШ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ИМ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Актуальный банк данных «Одаренные дети и талантливая молодёжь Ордынского района»</w:t>
            </w:r>
          </w:p>
        </w:tc>
      </w:tr>
      <w:tr>
        <w:trPr>
          <w:trHeight w:val="9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11.2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Организация и проведение постоянно действующей школы подготовки обучающихся к муниципальному и региональному этапам Всероссийской олимпиады шко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0,0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ИМЦ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/>
              <w:t>ДЮСШ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долидетей, принимающих участие в мероприятиях районного и выше уровней различной направленности от общего числа детей дошкольного и школьного возраста в районе.</w:t>
            </w:r>
          </w:p>
        </w:tc>
      </w:tr>
      <w:tr>
        <w:trPr>
          <w:trHeight w:val="138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31.3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звитие сети дополнительных образовательных услуг на базе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/>
              <w:t>ДЮСШ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41.4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зработка и внедрение системы оказания содействия родителям в воспитании одарён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вышение уровня психолого-педагогической компетентности родителей (законных представителей).</w:t>
            </w:r>
          </w:p>
        </w:tc>
      </w:tr>
      <w:tr>
        <w:trPr>
          <w:trHeight w:val="98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51.5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Создание условий для оказания одаренным детям социальной, психологическ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Эффективное развитие способностей и качеств личности одаренных детей</w:t>
            </w:r>
          </w:p>
        </w:tc>
      </w:tr>
      <w:tr>
        <w:trPr/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того на решение задачи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Задача 2. Обеспечение условий для участия детей в различных мероприятиях для одарённых и способных детей с развитыми познавательными, творческими и спортивными интересами.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22.1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2"/>
                <w:szCs w:val="22"/>
              </w:rPr>
              <w:t>Организация и проведение мероприятий для одарённых детей в системе общего и дополнительного образования (профильных смен, учебно- тренировочных сборов, каникулярных школ с интенсивной системой погружения в изучение отдельных предметов, консультационных занятий для участников районного и муниципального этапов Всероссийской олимпиады школьников, мастер-класс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ИМЦ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доли детей дошкольного и школьного возраста, включенных в муниципальную систему выявления, развития и адресной поддержки одаренных и талантливых детей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22.2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sz w:val="22"/>
                <w:szCs w:val="22"/>
              </w:rPr>
              <w:t>Обеспечение участия одарённых детей и талантливой молодёжи в мероприятиях различных уровней выше районного (олимпиады, конкурсы, соревнования, фестивали по интеллектуальным, творческим, спортивным и другим видам деятельности, профильные смены). Оплата организационных взносов, транспортны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ИМЦ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/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80% детей Ордынского района в возрасте от 5 до 18 лет к 2024 году будут охвачены дополнительным образованием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22.3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овременным оборудованием перспективных творческих объединений системы дополнительного образования (робототехника, электроника, автомото, естественнонаучное, спортивное (лыжная подготовка, футбол, тяжелая атлетика, гиревой спорт) (В 2021 году будет осуществлено открытие дополнительных м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доли победителей и призеров мероприятий областного уровня и выше от числа детей дошкольного и школьного возраста в районе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22.4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проведения занятий для одаренных детей спортивной, творческой, естественнонауч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1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1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величение доли детей, принимающих участие в мероприятиях районного и выше уровней различной направленности от общего числа детей дошкольного и школьного возраста в районе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22.5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йонных интеллектуальных, спортивных, спортивно-технических соревнований, конкурсов, конференций, районных предметных олимпиад, районного фестиваля профессий «Найди себя», конкурсов по профориентационной направленности, интеллектуальных игр для детей дошколь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2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43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2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43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ИМЦ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ДТ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Доля участников открытых онлайн-уроков, реализуемых с учетом опыта цикла открытых уроков «Проектория», Яндекс.Лицей, Учи.ру и других, направленных на раннюю профориентацию.</w:t>
            </w:r>
          </w:p>
        </w:tc>
      </w:tr>
      <w:tr>
        <w:trPr/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того на решение задачи 2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,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95,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95,54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1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15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/>
              <w:t>Задача 3. В рамках работы мобильного технопарка «Кванториум» осуществить охват обучающихся не менее 200 детей, осваивающих современные дополнительные общеобразовательные программы естественнонаучной и технической направленности.</w:t>
            </w:r>
          </w:p>
        </w:tc>
      </w:tr>
      <w:tr>
        <w:trPr>
          <w:trHeight w:val="84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33.1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еализация дополнительных общеразвивающих общеобразовательных программ по следующим направлениям: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 занятия по направлениям «</w:t>
            </w:r>
            <w:r>
              <w:rPr>
                <w:lang w:val="en-US"/>
              </w:rPr>
              <w:t>VR</w:t>
            </w:r>
            <w:r>
              <w:rPr/>
              <w:t>/</w:t>
            </w:r>
            <w:r>
              <w:rPr>
                <w:lang w:val="en-US"/>
              </w:rPr>
              <w:t>AR</w:t>
            </w:r>
            <w:r>
              <w:rPr/>
              <w:t>» и/или «</w:t>
            </w:r>
            <w:r>
              <w:rPr>
                <w:lang w:val="en-US"/>
              </w:rPr>
              <w:t>IT</w:t>
            </w:r>
            <w:r>
              <w:rPr/>
              <w:t>-Кванториум» (техническая направленность)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  занятия по направлениям «Гео» и/или «Аэрокванториум» (техническая направленность)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 занятия по направлениям «Промробо» и/или «Промдизайн» (техническая направленность);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 занятия по направлению «Хайтек» (техническая направленность)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В рамках работы мобильного технопарка «Кванториум» будет осуществлен охват обучающихся не менее 200 детей, осваивающих современные дополнительные общеобразовательные программы естественнонаучной и технической направленности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33.2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существление подвоза обучающихся к месту проведения занятий в рамках работы мобильного технопарка «Квантори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/>
            </w:pPr>
            <w:r>
              <w:rPr/>
              <w:t>МРЦ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spacing w:lineRule="atLeast" w:line="240"/>
              <w:rPr/>
            </w:pPr>
            <w:r>
              <w:rPr/>
              <w:t>Итого на решение задачи 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1"/>
              <w:widowControl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Задача 4. Продолжить взаимодействие ресурсного центра по работе с одаренными обучающимися Ордынского района с региональным центром «Альтаир» по реализации программ дополнительного образования детей, проводимых на регулярной (еженедельной) основе, в рамках профильных смен, программ с применением дистанционных технологий, а также через проведение мероприятий регионального календаря событий.</w:t>
            </w:r>
          </w:p>
        </w:tc>
      </w:tr>
      <w:tr>
        <w:trPr>
          <w:trHeight w:val="41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44.1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Организация поездок обучающихся в региональный центр «Альтаир» г.Новосиби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4,42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4,42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Ц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количества детей, прошедших обучение по программам РЦ «Альтаир» и добившихся значимых результатов в проведении исследовательских работ, разработке проектов, получивших поощрительные премии и награды в рамках региональных, федеральных и международных олимпиад, программ, фестивалей, спортивных состязаний, художественных и творческих программ</w:t>
            </w:r>
          </w:p>
        </w:tc>
      </w:tr>
      <w:tr>
        <w:trPr>
          <w:trHeight w:val="72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44.2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/>
              <w:t>Организация участия обучающихся в профильных сменах РЦ «Альтаир» по направлениям: «Спорт», «Наука», «Искус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Р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44.3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звитие компетенций школьников в области научно-исследовательской и проектной деятельности (проектные см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МР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того на решение задачи 4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4,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Задача. 5. Сопровождение, развитие и совершенствование профессионального мастерства педагогических кадров по работе с одаренными детьми.</w:t>
            </w:r>
          </w:p>
        </w:tc>
      </w:tr>
      <w:tr>
        <w:trPr>
          <w:trHeight w:val="5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55.1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овышение квалификации и развитие профессиональной компетентности педагогов, работающих с одаренными детьми, организация методической деятельности: обучающие семинары, конференции, мастер-классы и др. формы повышения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УОМПиС,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0"/>
              <w:jc w:val="both"/>
              <w:rPr/>
            </w:pPr>
            <w:r>
              <w:rPr/>
              <w:t>Создание  муниципальной модели поддержки педагогов по работе с одаренными детьми</w:t>
            </w:r>
          </w:p>
        </w:tc>
      </w:tr>
      <w:tr>
        <w:trPr>
          <w:trHeight w:val="13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55.2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highlight w:val="cyan"/>
              </w:rPr>
            </w:pPr>
            <w:r>
              <w:rPr/>
              <w:t xml:space="preserve">Информационно-издательская деятельность Муниципального ресурсного центра по работе с одаренными детьми, </w:t>
            </w:r>
            <w:r>
              <w:rPr>
                <w:color w:val="000000"/>
              </w:rPr>
              <w:t>МКУ «МИМЦ»</w:t>
            </w:r>
            <w:r>
              <w:rPr/>
              <w:t xml:space="preserve"> и образовательных учреждений: издание методических материалов (электронных), презентаций, буклетов, фото- и видеоматериалов, информационных материалов на сайте «Образование Ордынского района» и ОО, в СМИ по итогам интеллектуальных, творческих и спортив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о работе с одарёнными деть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0"/>
              <w:rPr/>
            </w:pPr>
            <w:r>
              <w:rPr/>
              <w:t>Информирование обучающихся, родителей (законных представителей) о возможностях участия в мероприятиях, направленных на выявление, развитие способностей одаренных детей.</w:t>
            </w:r>
          </w:p>
        </w:tc>
      </w:tr>
      <w:tr>
        <w:trPr>
          <w:trHeight w:val="89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55.3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highlight w:val="cyan"/>
              </w:rPr>
            </w:pPr>
            <w:r>
              <w:rPr/>
              <w:t>Освещение в районной газете, районной детской телевизионной передаче «Классики» на сайте «Образование Ордынского района» положительного опыта, результатов и достижений в работе с одарёнными детьми и талантливой молодё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Не требует финансир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Ц, МИМЦ, ДДТ, ДЮСШ, О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0"/>
              <w:rPr/>
            </w:pPr>
            <w:r>
              <w:rPr/>
              <w:t>Освещение информации в области выявления и развития одаренных детей района.</w:t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Итого на решение задачи 5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3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" w:hanging="141"/>
              <w:rPr/>
            </w:pPr>
            <w:r>
              <w:rPr/>
              <w:t>Задача. 6. Целенаправленно поддерживать  учащихся, достигших высоких результатов в интеллектуальной, спортивной и организационной, художественно-эстетической, ремесленной, коммуникативной и духовно-ценностной деятельности.</w:t>
            </w:r>
          </w:p>
        </w:tc>
      </w:tr>
      <w:tr>
        <w:trPr>
          <w:trHeight w:val="1996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6.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ая финансовая поддержка (стипендии и премии) школьников- победителей и призёров различных мероприятий всех уровней в сфере общего 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84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84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20,03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/>
              <w:t>18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84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84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120,03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/>
              <w:t>18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даренных и талантливых детей, охваченных финансовой поддержкой (стипендии и премии) и составит 20 детей ежегодно.</w:t>
            </w:r>
          </w:p>
        </w:tc>
      </w:tr>
      <w:tr>
        <w:trPr>
          <w:trHeight w:val="982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6.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естиваля «Талантливые д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1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2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3 г.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1,49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21,49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0,0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Ц,</w:t>
            </w:r>
          </w:p>
          <w:p>
            <w:pPr>
              <w:pStyle w:val="ConsPlusNormal1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ое признание достижений одарённых и талантливых детей</w:t>
            </w:r>
          </w:p>
        </w:tc>
      </w:tr>
      <w:tr>
        <w:trPr/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Итого на решение задачи 6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6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6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4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2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2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Итого по Программ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</w:rPr>
              <w:t xml:space="preserve">2021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5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23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23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2023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обозначения: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ОМПиС — Управление образования, молодежной политики и спорта администрации Ордынского района Новосибирской области;  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ДТ — МБОУ ДО «Дом детского творчества»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РЦ – Муниципальный ресурсный центр по работе с одаренными детьми;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МЦ — МКУ «Межшкольный информационно-методический центр»;</w:t>
      </w:r>
    </w:p>
    <w:p>
      <w:pPr>
        <w:pStyle w:val="Normal"/>
        <w:rPr/>
      </w:pPr>
      <w:r>
        <w:rPr/>
        <w:t>ДЮСШ — МБОУ ДО «Ордынская ДЮСШ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Р — муниципальный бюджет района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 — федеральный бюджет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— областной бюджет;</w:t>
      </w:r>
    </w:p>
    <w:p>
      <w:pPr>
        <w:pStyle w:val="Normal"/>
        <w:autoSpaceDE w:val="false"/>
        <w:rPr/>
      </w:pPr>
      <w:r>
        <w:rPr/>
        <w:t>ВБ — внебюджетные средства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27T08:00:00Z</dcterms:modified>
  <cp:revision>137</cp:revision>
  <dc:subject/>
  <dc:title/>
</cp:coreProperties>
</file>