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>
          <w:bCs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6.2023г. №753/8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риемки муниципальных казенных и бюджетных образовательных учреждений Ордынского района Новосибирской области </w:t>
        <w:br/>
        <w:t>к новому 2023-2024 учебному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/>
      </w:pPr>
      <w:r>
        <w:rPr>
          <w:b/>
          <w:sz w:val="28"/>
          <w:szCs w:val="28"/>
        </w:rPr>
        <w:t>августа 2023 г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МКОУ – Ордынская СОШ № 3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Ордынский  детский сад «Радуга»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МБОУ ДО «Дом детского творчества»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ОУ  ДО «Ордынская ДЮСШ»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Ордынский детский сад «Ручеек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 августа 2023 г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Козихинская СОШ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Верх-Чикская СОШ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Петровская СОШ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 xml:space="preserve">МКОУ – Березовская СОШ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августа 2023 г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МКОУ – Нижнекаменская СОШ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МКОУ – Чингисская СОШ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Спиринская ООШ  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b/>
          <w:sz w:val="28"/>
          <w:szCs w:val="28"/>
        </w:rPr>
        <w:t>августа 2023 г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ОУ – Кирзинская СОШ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МКОУ – Устюжанинская СОШ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 xml:space="preserve">МКОУ – Верх-Алеусская СОШ                          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 xml:space="preserve">МКОУ – Новокузьминская ООШ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8 августа 2023 г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Новошарапская СОШ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Новошарапский детский сад «Березка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МКОУ – Чернаковская НОШ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Чернаковский  детский сад «Теремок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МКОУ – Вагайцевская СОШ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ДОУ – Вагайцевский  детский сад «Солнышко»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8"/>
          <w:szCs w:val="28"/>
        </w:rPr>
        <w:t>9 августа 2023 г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МКОУ – Рогалевская СОШ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МКОУ– Филипповская СОШ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Шайдуровская НОШ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МКОУ – Пролетарская СОШ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/>
        <w:jc w:val="center"/>
        <w:rPr/>
      </w:pPr>
      <w:r>
        <w:rPr>
          <w:b/>
          <w:sz w:val="28"/>
          <w:szCs w:val="28"/>
        </w:rPr>
        <w:t>августа 2023 г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Новопичуговский детский сад «Золотой петушок»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Новопичуговская СОШ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ОУ Верх-Ирменская СОШ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Верх-Ирменская школа–интернат для детей с ОВЗ 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8"/>
          <w:szCs w:val="28"/>
        </w:rPr>
        <w:t>МКОУ – Красноярская СОШ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Красноярский детский сад «Кораблик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а  2023 г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ОСОШ № 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Ордынская СОШ № 2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Ордынская санаторная школа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Ордынский  детский сад «Росинка»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Усть-Луков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43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3-06-23T04:07:00Z</dcterms:modified>
  <cp:revision>139</cp:revision>
  <dc:subject/>
  <dc:title/>
</cp:coreProperties>
</file>