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6237" w:hanging="0"/>
        <w:jc w:val="center"/>
        <w:rPr>
          <w:bCs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6.2023г. №753/8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и приемке муниципальных казенных и бюджетных образовательных учреждений Ордынского района Новосибирской области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вому 2023 – 2024 учебному год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ников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нтиновна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ундалев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Александрович   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нова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лев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асильевич      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бе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ина Анатольевн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сов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лександровн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Курицын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Васильевич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ейко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алерьевна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шин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Николаевна                             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рюмов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 xml:space="preserve">Владимир Васильевич                                                                              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ов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Геннадьевна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Ордынского района Новосибирской области, председатель комисси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разования, молодежной политики и спорта администрации Ордынского района Новосибирской области, заместитель председателя комисси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управления образования, молодежной политики и спорта  администрации Ордынского района Новосибирской области, секретарь комиссии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имущества и земельных отношений администрации Ордынского района Новосибирской области; 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 xml:space="preserve">и.о. начальника ОГИБДД  межмуниципального отдела МВД России  «Ордынский» (по согласованию);   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ведущий специалист управления образования, молодежной политики и спорта администрации Ордынского района Новосибирской област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председатель Ордынской районной организации профессионального союза работников народного образования и науки Российской Федерации (по согласованию)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начальник Ордынского отделения вневедомственной охраны – филиал ФГКУ «УВО ВНГ России по Новосибирской области»</w:t>
            </w:r>
            <w:r>
              <w:rPr>
                <w:iCs/>
                <w:sz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 по согласованию);</w:t>
            </w:r>
          </w:p>
          <w:p>
            <w:pPr>
              <w:pStyle w:val="Normal"/>
              <w:ind w:right="-2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роспотребнадзора по Новосибирской области в Ордынском районе                                              (по согласованию)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3-06-23T04:08:00Z</dcterms:modified>
  <cp:revision>139</cp:revision>
  <dc:subject/>
  <dc:title/>
</cp:coreProperties>
</file>