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38505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муниципальных казенных и бюджетных образовательных учреждений Ордынского района Новосибирской области к новому </w:t>
        <w:br/>
        <w:t>2023-2024 учебному году</w:t>
      </w:r>
    </w:p>
    <w:p>
      <w:pPr>
        <w:pStyle w:val="Normal"/>
        <w:ind w:right="-2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В целях качественной и своевременной подготовки муниципальных образовательных учреждений Ордынского района к новому 2023-2024 учебному году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правлению образования, молодежной политики и спорта администрации Ордынского района Новосибирской области (Шкундалев С.А.), отделу архитектуры, строительства, капитального ремонта, дорожной и транспортной инфраструктуры администрации Ордынского района Новосибирской области (Елисова Т.А.), отделу жилищно–коммунального хозяйства администрации Ордынского района Новосибирской области (Гульбе С.А.)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еспечить подготовку муниципальных казенных и бюджетных образовательных учреждений Ордынского района Новосибирской области к новому учебному году и провести их приемку в срок до 12.08.202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взять под особый контроль выполнение ремонтных работ в муниципальных казенных и бюджетных образовательных учреждениях Ордынского района Новосибирской области на основании постановления администрации Ордынского района Новосибирской области от </w:t>
      </w:r>
      <w:r>
        <w:rPr>
          <w:color w:val="000000"/>
          <w:sz w:val="28"/>
          <w:szCs w:val="28"/>
        </w:rPr>
        <w:t>08.06.2023  № 712/89 «Об  утверждении перечня муниципальных  казенных (бюджетных) учреждений Ордынского района Новосибирской области, планируемых для проведения  текущего ремонта в 202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нять исчерпывающие меры по своевременному окончанию ремонтных работ и обеспечить подготовку объектов к отопительному сезону 2023-2024 год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уководителям муниципальных казенных и бюджетных образовательных учреждений Ордынского района Новосибирской области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ходе подготовки учреждений к новому учебному году проанализировать и максимально обеспечить выполнение предписаний отдела надзорной деятельности по Ордынскому району, Роспотребнадзора, ОГИБДД межмуниципального отдела МВД России «Ордынский» и иных контролирующих орган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инять ме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о укомплектованию муниципальных казенных и бюджетных образовательных учреждений Ордынского района Новосибирской области педагогическими кадрами к началу нового учебного год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б) по соблюдению санитарно – эпидемиологических требований к организациям воспитания и обучения в муниципальных казенных и бюджетных образовательных учреждениях Ордынского района Новосибирской области в соответствии с требованиями СП 2.4.3648 – 20, СП 3.1/2.4.3598 – 20,                                СанПин 2.3/2.4.3590 – 20;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ить подготовку пищеблоков для организации питания обучающихся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ить своевременное прохождение медицинского осмотра работниками муниципальных казенных и бюджетных образовательных учреждений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срок до 30.09.2023 года обеспечить подготовку учреждений к работе в отопительный период 2023-2024 год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ля выполнения ремонтных работ в муниципальных казенных и бюджетных образовательных учреждениях, своевременной подготовки их к новому учебному году рекомендовать финансовому органу администрации Ордынского района Новосибирской области обеспечить своевременное финансирование в соответствии со сметами муниципальных казенных и бюджетных образовательных учреждени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твердить состав комиссии по подготовке и приемке муниципальных казенных и бюджетных образовательных учреждений Ордынского района Новосибирской области к новому 2023-2024 учебному году (далее - Комиссия)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Утвердить график приемки муниципальных казенных и бюджетных образовательных учреждений Ордынского района Новосибирской области к новому 2023-2024 учебному году согласно приложению № 2 к настоящему постановлению.</w:t>
      </w:r>
    </w:p>
    <w:p>
      <w:pPr>
        <w:pStyle w:val="Normal"/>
        <w:shd w:fill="FFFFFF" w:val="clear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миссии осуществить проверку готовности муниципальных казенных и бюджетных образовательных учреждений Ордынского района Новосибирской области к новому 2023-2024 учебному году, согласно утвержденному граф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Утвердить форму акта проверки готовности </w:t>
      </w:r>
      <w:r>
        <w:rPr>
          <w:sz w:val="28"/>
        </w:rPr>
        <w:t>образовательного учреждения (учреждения дополнительного образования)</w:t>
      </w:r>
      <w:r>
        <w:rPr>
          <w:color w:val="000000"/>
          <w:sz w:val="28"/>
          <w:szCs w:val="28"/>
        </w:rPr>
        <w:t xml:space="preserve"> к новому 2023-2024 учебному год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3 к настоящему постановлению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А. Шкунда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1-838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3:19:00Z</dcterms:created>
  <dc:creator>user</dc:creator>
  <dc:description/>
  <cp:keywords/>
  <dc:language>en-US</dc:language>
  <cp:lastModifiedBy>User</cp:lastModifiedBy>
  <cp:lastPrinted>2023-06-21T14:31:00Z</cp:lastPrinted>
  <dcterms:modified xsi:type="dcterms:W3CDTF">2023-06-23T04:06:00Z</dcterms:modified>
  <cp:revision>5</cp:revision>
  <dc:subject/>
  <dc:title/>
</cp:coreProperties>
</file>