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u w:val="single"/>
        </w:rPr>
        <w:t>17.03.2023г. №304/8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Территории,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закрепленные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</w:t>
      </w:r>
    </w:p>
    <w:p>
      <w:pPr>
        <w:pStyle w:val="Normal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звание террит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Ордынский детский сад «Радуга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осинка»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учеек»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Вагайцевский детский са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гайце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Берез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ерезовка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епно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Верх-Алеус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Алеус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кузьминк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Верх-Ирме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-Ирмень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лотников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перечное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Верх-Чик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-Чик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й Чик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ирз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ирза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Черемшанка, Ордынского района, Новосибир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озих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х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Красноярский детский 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, Ордынского района, Новосибирской области</w:t>
            </w:r>
          </w:p>
        </w:tc>
      </w:tr>
      <w:tr>
        <w:trPr>
          <w:trHeight w:val="19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Нижнекаме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екаменка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брашин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ь-Хмелевк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Новопичуговский детский 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ичуг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Новошарапский детский са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Ордынского района, Новосибирской области</w:t>
            </w:r>
          </w:p>
        </w:tc>
      </w:tr>
      <w:tr>
        <w:trPr>
          <w:trHeight w:val="20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– Петр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. Петровский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угринская Роща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исовски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ролетар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Рогале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галево, Ордынский район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– Спиринская О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пирино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Алеус, Ордынского района, Новосибирской области;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Антон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Усть-Лук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с. Усть-Луковка, Ордынского района, Новосибирской области;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шиха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КОУ Устюжанин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д. Устюжанино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д. Пушкарево, Ордынского района, Новосибирской области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редний Алеус, Ордынского района, Новосибир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Филиппов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ДОУ – Чернаковский детский сад «Терем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наково, Ордынского района, Новосиби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Чингисская С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нгис, Ордынского района,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лованово, Ордынского района, Новосибирской области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Шайдуровская Н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йдуровский, Ордынского района, Новосибирской област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04:00Z</dcterms:created>
  <dc:creator>Галина</dc:creator>
  <dc:description/>
  <cp:keywords/>
  <dc:language>en-US</dc:language>
  <cp:lastModifiedBy>User</cp:lastModifiedBy>
  <cp:lastPrinted>2023-03-01T12:41:00Z</cp:lastPrinted>
  <dcterms:modified xsi:type="dcterms:W3CDTF">2023-03-17T03:43:00Z</dcterms:modified>
  <cp:revision>65</cp:revision>
  <dc:subject/>
  <dc:title/>
</cp:coreProperties>
</file>