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623310</wp:posOffset>
            </wp:positionH>
            <wp:positionV relativeFrom="paragraph">
              <wp:posOffset>5397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  <w:r>
        <w:rPr>
          <w:color w:val="DDD9C3"/>
        </w:rPr>
        <w:t>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ки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3/2024 год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Объекты, подлежащие провер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теплоснабжающие организации, теплосетевые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требители тепловой энергии: жилищный фонд и объекты социально-культурной сф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 Сроки проведения проверк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теплоснабжающие организации, теплосетевые организации: до 15.09.202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жилищный фонд: до 15.09.2023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бъекты социально-культурной сферы: до 15.09.2023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оценке готовности муниципальных образований к отопительному периоду 2023-2024 г.г. комиссия проверяет следующие документы: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3.1. План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3.2. Документы, подтверждающие наличия системы мониторинга состояния системы теплоснабже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3.3. Документы, подтверждающие наличия механизма оперативно-диспетчерского управления в системе теплоснабжения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4. Выполнение требований Правил оценки готовности к отопительному периоду, утверждённых приказом Министрества энергетики Российской Федерации от 12 марта 2013 г. № 103, по оценке готовности к отопительному периоду теплоснабжающих и теплосетевых организаций, а также потребителей тепловой энергии: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4.1. А</w:t>
      </w:r>
      <w:r>
        <w:rPr>
          <w:sz w:val="28"/>
          <w:szCs w:val="28"/>
        </w:rPr>
        <w:t xml:space="preserve">кты проверки готовности к прохождению отопительного периода и паспортов готовности всех теплоснабжающих организаций к работе в отопительный период; 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4.2. А</w:t>
      </w:r>
      <w:r>
        <w:rPr>
          <w:sz w:val="28"/>
          <w:szCs w:val="28"/>
        </w:rPr>
        <w:t>кты проверки готовности к прохождению отопительного периода и паспортов готовности всех потребителей тепловой энергии к работе в отопительный период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5. В рамках проверки выполнения мероприятий, предусмотренных пунктом 4 настоящей Программы, необходимо проверить следующие вопросы: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5.1. Наличие распорядительного документа о назначении в установленном порядке комиссии по проверке готовности теплоснабжающих, теплосетевых организаций и потребителей тепловой энергии к работе в отопительный период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5.2. Наличие программ проведения </w:t>
      </w:r>
      <w:r>
        <w:rPr>
          <w:sz w:val="28"/>
          <w:szCs w:val="28"/>
        </w:rPr>
        <w:t>проверки готовности к отопительному периоду теплоснабжающих, теплосетевых организаций и потребителей тепловой энергии, утверждённой руководителем (заместителем руководителя) администрации муниципального образова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5.3. Наличие бесхозных тепловых сетей, источников тепловой энергии и меры, предпринятые органами местного самоуправления поселений или городских округов для определения эксплуатирующей теплосетевой организации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 xml:space="preserve">5.4. Наличие графиков аварийного </w:t>
      </w:r>
      <w:r>
        <w:rPr>
          <w:sz w:val="28"/>
          <w:szCs w:val="28"/>
        </w:rPr>
        <w:t>ограничений режимов потребления тепловой энергии потребителей, согласованных с органами местного самоуправления поселения, городского округа (порядок ограничения, прекращения подачи тепловой энергии при возникновении (угрозе возникновения) аварийных ситуаций в системе теплоснабжения определён Правилами организации теплоснабжения в Российской Федерации, утверждёнными постановлением Правительства Российской Федерации от 8 августа 2012 г. (пункты 104-109));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5. Наличие подтверждающих документов о соответствии </w:t>
      </w:r>
      <w:r>
        <w:rPr>
          <w:color w:val="000001"/>
          <w:sz w:val="28"/>
          <w:szCs w:val="28"/>
        </w:rPr>
        <w:t>фактического запаса топлива муниципального образования утвержденным нормативам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5.6. Наличие перечня теплоснабжающих и теплосетевых организаций, осуществляющих деятельность в сфере теплоснабжения на территории муниципального образования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>5.7. Наличие перечня потребителей тепловой энергии, в отношении которых проводится проверка готовности к отопительному периоду;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sz w:val="28"/>
          <w:szCs w:val="28"/>
        </w:rPr>
        <w:t xml:space="preserve">5.8. Наличие порядка </w:t>
      </w:r>
      <w:r>
        <w:rPr>
          <w:color w:val="000000"/>
          <w:spacing w:val="5"/>
          <w:sz w:val="28"/>
          <w:szCs w:val="28"/>
        </w:rPr>
        <w:t>ликвидации аварийных ситуаций в системах теплоснабжения с учётом взаимодействия тепло-, электро-, топливо-, водоснабжающих организаций</w:t>
      </w:r>
      <w:r>
        <w:rPr>
          <w:color w:val="000000"/>
          <w:spacing w:val="3"/>
          <w:sz w:val="28"/>
          <w:szCs w:val="28"/>
        </w:rPr>
        <w:t>, потребителей тепловой энергии, ремонтных, строительных, транспортных организаций</w:t>
      </w:r>
      <w:r>
        <w:rPr>
          <w:color w:val="000000"/>
          <w:spacing w:val="-1"/>
          <w:sz w:val="28"/>
          <w:szCs w:val="28"/>
        </w:rPr>
        <w:t>, а также органов местного самоуправлени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5.9. Наличие соглашения об управлении системой теплоснабжения, заключенного в порядке, установленном Федеральным законом от 27 июля 2010 г. №190-ФЗ «О теплоснабжении» (часть 5 и часть 6 статьи 18)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5.10. Документы о наличии (отсутствии) бесхозных тепловых сетей, источников тепловой энергии, предпринятые органами местного самоуправления меры для определения эксплуатирующей теплосетевой организации.</w:t>
      </w:r>
    </w:p>
    <w:p>
      <w:pPr>
        <w:pStyle w:val="FORMATTEXT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 xml:space="preserve">6. При наличии информации о фактах нарушений требований по готовности к отопительному периоду теплоснабжающими, теплосетевыми организациями, потребителями тепловой энергии </w:t>
      </w:r>
      <w:r>
        <w:rPr>
          <w:sz w:val="28"/>
          <w:szCs w:val="28"/>
        </w:rPr>
        <w:t>комиссия проверяет наличие следующих документов: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. Температурный график на предстоящий отопительный период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. График ограничения теплоснабжения при дефиците тепловой мощности тепловых источников и пропускной способности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. Расчёт допустимого времени устранения аварийных нарушений теплоснабжения жилых домов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. График проверки знаний, утверждённый ответственным за исправное состояние и безопасную эксплуатацию тепловых энергоустановок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. График обучения (аттестации) сотрудников, занимающих должности, подлежащих обязательному обучению и аттестации в контрольных и надзорных органах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. Приказ о назначении ответственного за исправное состояние и безопасную эксплуатацию тепловых энергоустановок организации и его заместителя, а также в структурных подразделениях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7. Приказ о назначении ответственного за электрохозяйство организации (подразделений) и его заместител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8. Протоколы проверки знаний (аттестации), удостоверени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9. Утверждённый перечень эксплуатационной документац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0. Инструкции по эксплуатации тепловых энергоустановок и сетей, а так же должностные инструкции на рабочих местах и инструкции по охране труда согласно утверждённому перечню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1. Распорядительный</w:t>
        <w:tab/>
        <w:t>документ об утверждении норм обеспечения средствами индивидуальной и коллективной защиты, спецодеждой персонала котельных и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2. Утверждённый перечень комплектации инструментами и оснасткой, необходимых для производства работ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3. Утверждённый перечень комплектации оперативно-дежурного персонала средствами связи и транспортом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4. Утверждённый перечень аварийного запаса расходных материалов и запасных частей на котельных и тепловых сетях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5. Оперативный план тушения пожара на котельно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6. Технический отчёт о наладке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7. Договор теплоснабжения, содержащий разделы по организации контроля режимов потребления тепловой энерг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8. Договор теплоснабжения, содержащий разделы по организации контроля показателей качества теплоносител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19. Акты ввода в эксплуатацию узлов учёта тепловой энерг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0.Графики проведения гидравлических и тепловых испытаний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1. Акты гидравлических и тепловых испытаний 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2. План подготовки к работе в отопительный период.,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3. Отчёт о выполнении плана подготовки к работе в отопительный период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4. График ремонта систем приёма и разгрузки топлива, топливоприготовления и топливоподачи, акты выполнения ремонтных работ систем приёма и разгрузки топлива, топливоприготовления и топливоподач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5. Акты освидетельствования и испытания машин и механизмов, оборудования и приспособлений топливных складов и топливоподач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6. Акты (заключения) технического обследования резервуаров хранения жидкого топлива и выполнение предложений по выполнению ремонтных работ и режима дальнейшей эксплуатац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7. Приказ о назначении лица, ответственного за газовое хозяйство (для котельных использующих газ в качестве основного топлива)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8. График химконтроля за водно-химическим режимом котельных и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29. Отчёт о наладке водно-химического режима котельной и отбор проб отложений и шлама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0. Акты контроля состояния металла тепловых сете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1. Акт (технический отчёт) о проведении технического диагностировани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2. Заключение экспертизы промышленной безопасности (на ОПО)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3. Паспорта тепловых энергоустановок, содержащие положительные результаты технического освидетельствовани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4. Графики текущих и капитальных ремонтов тепловых сетей и источников тепловой энерг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5. Отчет о выполнении графика текущих и капитальных ремонтов тепловых сетей и источников тепловой энерги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6. Распорядительный документ о назначении рабочей комиссии по приёмке тепловых энергоустановок из капитального ремонта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7. Акт осеннего осмотра зданий и сооружений тепловых энергоустановок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8. Утверждённый в установленном порядке расчёт нормативных запасов топлива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39. Акты инвентаризации топлива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0. Договоры поставки топлива, не допускающие перебоев поставки и снижения установленных нормативов запасов топлива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1. Акт о соответствии качества топлива проекту котельной и установленному котельному оборудованию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2. Сертификаты на топливо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3. Акт о разграничении эксплуатационной ответственности между потребителями тепловой энергии, теплоснабжающими и теплосетевыми организациям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4. Акт о разграничении балансовой принадлежности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5. Отчет о выполнении предписаний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6. Акт осмотра и проверки работоспособности (состояния) автоматических регулят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7. Акты промывки теплообменного оборудования тепловых пунктов, акты промывки систем отопления зданий и сооружений, акты промывки трубопроводов и теплообменного оборудования систем вентиляции, акты очистки и промывки дренажей тепловых сетей канальной прокладки (при наличии их в проекте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8. Режимные карты для тепловых пунктов теплопотребляющих у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49. Годовой план-график ремонта систем теплопотреб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0. Акты промывки тепловых сетей потребителя, акты испытания тепловых сетей потребителя на прочность и плот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1. Акт о состоянии теплопроводов тепловой сети, принадлежащих потребителю тепловой энергии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2. Акты приемки оборудования из ремонта с оценками качества отремонтированного оборудования и качества выполнения ремонтных рабо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3. Акты осмотра зданий (чердаки, лестничные клетки, подвалы, двери, остекление), акты проверки готовности центральных тепловых пунктов к отопительному периоду, акты проверки готовности индивидуальных тепловых пунктов к отопительному пери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4. Акты ввода в эксплуатацию приборов учета и акты периодической поверки приборов учета.</w:t>
      </w:r>
    </w:p>
    <w:p>
      <w:pPr>
        <w:pStyle w:val="FORMATTEXT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55. Акт проверки работоспособности защит систем теплопотреб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6. Акты проверки состояния трубопроводов, арматуры и тепловой изоляции в пределах тепловых пун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7. Акт проверки наличия паспортов тепловых энергоустановок, принципиальных схем и инструкций для обслуживающего персонал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8. Акт присоединения систем теплопотребления к сетям теплоснабжения согласно техническим условиям и условиям договора теплоснабж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59. Акт проверки на плотность оборудования тепловых пун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0. Акт проверки наличия пломб на расчетных шайбах и соплах элеват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1. Справка о задолженности за поставленные тепловую энергию (мощность), теплоносител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2.  Справка из организации-потребителя о наличии укомплектованного штата ремонтного персонала или договор на техническое обслуживание и ремонт тепловых энергоустано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3. Перечень оборудования тепловых энергоустановок, подлежащего планово-предупредительному ремонт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4. Перечень аварийного запаса расходных материалов и запасных ча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5. Акты испытаний на плотность и прочность систем теплопотребления.</w:t>
      </w:r>
    </w:p>
    <w:p>
      <w:pPr>
        <w:pStyle w:val="FORMATTEXT"/>
        <w:spacing w:lineRule="auto" w:line="276"/>
        <w:ind w:firstLine="709"/>
        <w:jc w:val="both"/>
        <w:rPr/>
      </w:pPr>
      <w:r>
        <w:rPr>
          <w:color w:val="000001"/>
          <w:sz w:val="28"/>
          <w:szCs w:val="28"/>
        </w:rPr>
        <w:t>6.66. Акты проведения промывок оборудования теплопотребляющих установок перед проведением испытаний на плотность и прочность.</w:t>
      </w:r>
    </w:p>
    <w:p>
      <w:pPr>
        <w:pStyle w:val="Normal"/>
        <w:spacing w:lineRule="auto" w:line="276"/>
        <w:ind w:firstLine="709"/>
        <w:jc w:val="both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  <w:t>6.67. Справка о параметрах надежности теплоснабжения потребителя тепловой энергии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1"/>
          <w:sz w:val="28"/>
          <w:szCs w:val="28"/>
        </w:rPr>
      </w:pPr>
      <w:r>
        <w:rPr>
          <w:bCs/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50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7:00Z</dcterms:modified>
  <cp:revision>4</cp:revision>
  <dc:subject/>
  <dc:title/>
</cp:coreProperties>
</file>