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09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left" w:pos="109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677285</wp:posOffset>
            </wp:positionH>
            <wp:positionV relativeFrom="paragraph">
              <wp:posOffset>58420</wp:posOffset>
            </wp:positionV>
            <wp:extent cx="3110230" cy="2514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1026795</wp:posOffset>
            </wp:positionH>
            <wp:positionV relativeFrom="paragraph">
              <wp:posOffset>1079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комиссионных оценок готовности к отопительному периоду 2023/2024 г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572"/>
        <w:gridCol w:w="855"/>
        <w:gridCol w:w="853"/>
        <w:gridCol w:w="853"/>
        <w:gridCol w:w="853"/>
        <w:gridCol w:w="853"/>
        <w:gridCol w:w="756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се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7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rPr/>
            </w:pPr>
            <w:r>
              <w:rPr/>
              <w:t>13.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rPr/>
            </w:pPr>
            <w:r>
              <w:rPr/>
              <w:t>14.09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п. Ордынско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агайце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</w:t>
            </w:r>
            <w:r>
              <w:rPr/>
              <w:t>. Берез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. Верх-Алеу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Верх-Ирмен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ерх-Ч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зих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овопичуг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Новый Шарап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олетар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тров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галё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пири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кузьми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южанин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илиппо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айдуровск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жнекамен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ирз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асный-Я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ть-Луковк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ингис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54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9:00Z</dcterms:modified>
  <cp:revision>3</cp:revision>
  <dc:subject/>
  <dc:title/>
</cp:coreProperties>
</file>