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3702685</wp:posOffset>
            </wp:positionH>
            <wp:positionV relativeFrom="paragraph">
              <wp:posOffset>49530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color w:val="DDD9C3"/>
        </w:rPr>
        <w:t>_</w:t>
      </w:r>
      <w:r>
        <w:rPr>
          <w:color w:val="DDD9C3"/>
          <w:u w:val="single"/>
        </w:rPr>
        <w:t>[МЕСТО ДЛЯ ШТАМПА]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</w:t>
      </w:r>
      <w:r>
        <w:rPr>
          <w:b/>
          <w:sz w:val="28"/>
          <w:szCs w:val="28"/>
        </w:rPr>
        <w:t>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опительному периоду 2023/2024 год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68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 Настоящее Положение определяет задачи, функции, права и порядок работы комиссии по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отопительному периоду 2023/2024 года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 Комиссия является коллегиальным органом администрации Ордынского района Новосибирской области по вопросам подготовки теплоснабжающих, теплосетевых организаций и потребителей тепловой энергии, расположенных на территории Ордынского района Новосибирской области (далее – организации), к отопительному периоду 2023/202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 Состав комиссии утверждается постановлением администрации Орды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 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ами и иными правовыми актами Российской Федерации, Новосибирской области, муниципальными правовыми актами Ордынского района Новосибирской области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75"/>
      <w:bookmarkEnd w:id="1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задачи и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 Обеспечение взаимодействия органов местного самоуправления с организациями по подготовке и проверке готовности теплоснабжающих, теплосетевых организаций, объектов жилищного фонда и социально-культурной сферы Ордынского района Новосибирской области к работе в зимни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 Реализация единой политики на территории Ордынского района Новосибирской области по вопросам проведения проверки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 Осуществление оценки готовности организаций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 Проведение проверки выполнения организациями требований по готовности к отопительному периоду, установленных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отовности к отопительному периоду, утвержденными приказом Министерства энергетики Российской Федерации от 12.03.2013 № 103</w:t>
      </w:r>
      <w:r>
        <w:rPr>
          <w:sz w:val="27"/>
          <w:szCs w:val="28"/>
        </w:rPr>
        <w:t>«Об утверждении Правил оценки готовности к отопительному периоду»</w:t>
      </w:r>
      <w:r>
        <w:rPr>
          <w:sz w:val="28"/>
          <w:szCs w:val="28"/>
        </w:rPr>
        <w:t xml:space="preserve"> (далее – требования по готовности к отопительному период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 Рассмотрение документов, подтверждающих выполнение организациями требований по готовности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 Проведение осмотров объектов, подлежащих провер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7. Составление акта проверки и паспорта готовности организаций к отопительному пери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" w:name="Par86"/>
      <w:bookmarkEnd w:id="2"/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а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 Запрашивать и получать от структурных подразделений администрации Ордынского района Новосибирской области,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2. Приглашать и заслушивать на заседаниях комиссии представителей структурных подразделений администрации Ордынского района Новосибирской области и организаций независимо от организационно-правовой формы по вопросам, входящим в компетенци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91"/>
      <w:bookmarkEnd w:id="3"/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ой комиссии руководит председатель комиссии. Председатель комиссии планирует работу комиссии, утверждает повестку дня заседания комиссии, назначает дату и время заседания комиссии, подписыва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я осуществляет свою деятельность в форме заседаний, проводимых по мере необходимости, но не реже чем один раз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 Заседание комиссии считается правомочным, если на нем присутствует более половины от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 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5. Секретарь комиссии является членом комиссии и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членов комиссии о времени, месте, дате и повестке дня очередного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организационные функции, необходимые для обеспечения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 На заседаниях комиссии вправе присутствовать граждане (физические лица), в том числе представители организаций (юридических лиц), общественных объединений,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7. 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firstLine="72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D1D9B36584B57EBD8FD02785371F9F9A1430F9DE33E48B4CD009oDw8F" TargetMode="External"/><Relationship Id="rId4" Type="http://schemas.openxmlformats.org/officeDocument/2006/relationships/hyperlink" Target="consultantplus://offline/ref=69D1D9B36584B57EBD8FD02785371F9F991832F4D262B3891D8507DD39BC3A55716BDE8CB837A25Do3w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2:49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03-07T04:06:00Z</dcterms:modified>
  <cp:revision>3</cp:revision>
  <dc:subject/>
  <dc:title/>
</cp:coreProperties>
</file>