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3004820</wp:posOffset>
            </wp:positionH>
            <wp:positionV relativeFrom="paragraph">
              <wp:posOffset>19050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ОСТАВ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/>
          <w:bCs/>
          <w:sz w:val="27"/>
          <w:szCs w:val="27"/>
        </w:rPr>
        <w:t xml:space="preserve">комиссии </w:t>
      </w:r>
      <w:r>
        <w:rPr>
          <w:b/>
          <w:sz w:val="27"/>
          <w:szCs w:val="27"/>
        </w:rPr>
        <w:t>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отопительному периоду 2023/2024 год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534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ус Ю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ый заместитель главы администрации Ордынского района Новосибирской области, председатель комисси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ульбе Сталина Анатол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отдела жилищно-коммунального хозяйства администрации Ордынского района Новосибирской области, заместитель председателя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ровко Георги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специалист отдела жилищно-коммунального хозяйства администрации Ордынского района Новосибирской области, секретарь комисси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кк Андре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дынского РЭС филиала ПЭС АО «РЭС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Желнина Ольг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ниципального унитарного предприятия Ордынского района Новосибирской области «Единая управляющая компания жилищно-коммунальным хозяйством»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онов Денис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иректор открытого акционерного общества «Теплоэнергия плюс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урбетьев Павел Ю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ный специалист ГО и ЧС администрации Ордынского района Новосибирской област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йхреб Андрей Абра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открытого акционерного общества «Ордынский теплоучасток 1»  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уйко Витали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муниципального унитарного предприятия жилищно-коммунального хозяйства «Ирменское»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сударственный инспектор Сибирского управления Федеральной службы по экологическому, технологическому и атомному надзору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ы муниципальных образований поселений Ордынского района Новосибирской области (по согласованию).</w:t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2:59:00Z</dcterms:created>
  <dc:creator>Комп</dc:creator>
  <dc:description/>
  <cp:keywords/>
  <dc:language>en-US</dc:language>
  <cp:lastModifiedBy>User</cp:lastModifiedBy>
  <cp:lastPrinted>2023-03-06T14:51:00Z</cp:lastPrinted>
  <dcterms:modified xsi:type="dcterms:W3CDTF">2023-03-07T04:05:00Z</dcterms:modified>
  <cp:revision>3</cp:revision>
  <dc:subject/>
  <dc:title/>
</cp:coreProperties>
</file>