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328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ограммы «Комплексное развитие социальной инфраструктуры Новошарапского сельсовета Ордынского района Новосибирской области на 2023-2041 год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01.10.2015 № 1050 «Об утверждении требований к Программам комплексного развития социальной  инфраструктуры поселений и городских округов», руководствуясь Уставом Ордынского муниципальн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грамму «Комплексное развитие социальной инфраструктуры Новошарапского сельсовета Ордынского района Новосибирской области на 2023-2041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О.А. Орел</w:t>
      </w:r>
    </w:p>
    <w:p>
      <w:pPr>
        <w:pStyle w:val="Normal"/>
        <w:jc w:val="center"/>
        <w:rPr/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35:00Z</dcterms:created>
  <dc:creator>user</dc:creator>
  <dc:description/>
  <cp:keywords/>
  <dc:language>en-US</dc:language>
  <cp:lastModifiedBy>User</cp:lastModifiedBy>
  <dcterms:modified xsi:type="dcterms:W3CDTF">2023-03-06T02:58:00Z</dcterms:modified>
  <cp:revision>3</cp:revision>
  <dc:subject/>
  <dc:title/>
</cp:coreProperties>
</file>