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contextualSpacing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before="0" w:after="0"/>
        <w:ind w:left="5954" w:hanging="0"/>
        <w:contextualSpacing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u w:val="single"/>
        </w:rPr>
        <w:t>03.03.2023г. №245/89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социальной инфраструктуры Новошарап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41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AU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. 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Комплексное развитие социальной инфраструктуры Новошарапского сельсовета Ордынского района Новосибирской области на 2023-2041 годы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2. Основание для разработ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Ф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01.10.2015 № 1050 «Об утверждении требований к Программам комплексного развития социальной инфраструктуры поселений и городских округов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став Ордынского муниципального района Новосибир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Новошарапского сельсовета Ордынского района Новосибирской области</w:t>
            </w:r>
          </w:p>
        </w:tc>
      </w:tr>
      <w:tr>
        <w:trPr>
          <w:trHeight w:val="16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3. Наименование заказчика и разработчика Программы, их местонахож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, 633261, Новосибирская область, Ордынский район, р.п. Ордынское, пр. Революции, 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4. Разработчик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Ц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здание материальной базы развития социальной инфраструктуры для обеспечения повышения качества жизни населения на территории Новошарапского сельсовета Ордынского района Новосибир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6. 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3-2041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7. Исполнител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с участием и финансированием бюджетов всех уровней (области, района, поселен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8. 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1 до 6 лет, обеспеченных дошкольными учреждения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школьного возраста, обеспеченных ученическими местами для занятий в школе в одну смену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клубов, библиотек, учреждений дополните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ых предприяти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ых сооружен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Объёмы и источники финансирования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полагает финансирование за счет бюджетов всех уровней в сумме 117 157,55 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0. 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социальной инфраструктур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1. Ожидаемые результат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, комфортности и уровня жизни насел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доступность и обеспеченность объектами социальной инфраструктуры жите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2. Организация контроля за исполнением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ее руководство программой осуществляется администрацией Ордынского района Новосибирской област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lineRule="auto" w:line="24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РОГРАММА КОМПЛЕКСНОГО РАЗВИТИЯ СОЦИАЛЬ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ШАРАПСКОГО СЕЛЬСОВЕТА ОРДЫНСКОГО РАЙОНА НОВОСИБИРСКОЙ ОБЛАСТИ НА 2023-2041 ГОДЫ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 xml:space="preserve">Характеристика существующего состояния социальной инфраструктуры </w:t>
      </w:r>
      <w:r>
        <w:rPr>
          <w:sz w:val="28"/>
          <w:szCs w:val="28"/>
          <w:u w:val="single"/>
          <w:lang w:eastAsia="ru-RU"/>
        </w:rPr>
        <w:t>Новошарапского сельсовета Ордынског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u w:val="single"/>
        </w:rPr>
        <w:t>района Новосибирской области, описание проблемы</w:t>
      </w:r>
    </w:p>
    <w:p>
      <w:pPr>
        <w:pStyle w:val="S1"/>
        <w:rPr>
          <w:szCs w:val="28"/>
          <w:lang w:val="ru-RU"/>
        </w:rPr>
      </w:pPr>
      <w:r>
        <w:rPr>
          <w:szCs w:val="28"/>
          <w:lang w:val="ru-RU"/>
        </w:rPr>
        <w:t>Новошарапский</w:t>
      </w:r>
      <w:r>
        <w:rPr>
          <w:szCs w:val="28"/>
        </w:rPr>
        <w:t xml:space="preserve"> сельсовет расположен </w:t>
      </w:r>
      <w:r>
        <w:rPr>
          <w:szCs w:val="28"/>
          <w:lang w:val="ru-RU"/>
        </w:rPr>
        <w:t xml:space="preserve">в юго-восточной части Новосибирской области в 100 км. от г. Новосибирск, </w:t>
      </w:r>
      <w:r>
        <w:rPr>
          <w:szCs w:val="28"/>
        </w:rPr>
        <w:t xml:space="preserve">в </w:t>
      </w:r>
      <w:r>
        <w:rPr>
          <w:szCs w:val="28"/>
          <w:lang w:val="ru-RU"/>
        </w:rPr>
        <w:t>10</w:t>
      </w:r>
      <w:r>
        <w:rPr>
          <w:szCs w:val="28"/>
        </w:rPr>
        <w:t xml:space="preserve"> километрах </w:t>
      </w:r>
      <w:r>
        <w:rPr>
          <w:szCs w:val="28"/>
          <w:lang w:val="ru-RU"/>
        </w:rPr>
        <w:t>от р.п.</w:t>
      </w:r>
      <w:r>
        <w:rPr>
          <w:szCs w:val="28"/>
        </w:rPr>
        <w:t xml:space="preserve"> </w:t>
      </w:r>
      <w:hyperlink r:id="rId2">
        <w:r>
          <w:rPr>
            <w:rStyle w:val="InternetLink"/>
            <w:color w:val="000000"/>
            <w:szCs w:val="28"/>
            <w:u w:val="none"/>
          </w:rPr>
          <w:t>Ордынское</w:t>
        </w:r>
      </w:hyperlink>
      <w:r>
        <w:rPr>
          <w:szCs w:val="28"/>
        </w:rPr>
        <w:t>. На территории Новош</w:t>
      </w:r>
      <w:r>
        <w:rPr>
          <w:szCs w:val="28"/>
          <w:lang w:val="ru-RU"/>
        </w:rPr>
        <w:t>а</w:t>
      </w:r>
      <w:r>
        <w:rPr>
          <w:szCs w:val="28"/>
        </w:rPr>
        <w:t>рапского сельсовета расположен 1 населенны</w:t>
      </w:r>
      <w:r>
        <w:rPr>
          <w:szCs w:val="28"/>
          <w:lang w:val="ru-RU"/>
        </w:rPr>
        <w:t>й</w:t>
      </w:r>
      <w:r>
        <w:rPr>
          <w:szCs w:val="28"/>
        </w:rPr>
        <w:t xml:space="preserve"> пункт: </w:t>
      </w:r>
      <w:r>
        <w:rPr>
          <w:szCs w:val="28"/>
          <w:lang w:val="ru-RU"/>
        </w:rPr>
        <w:t>д. Новый Шарап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территории Новошарапского сельсовета Ордынского района Новосибирской области расположена одна школа МКОУ - Новошарапская СОШ.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овошарапского сельсовета Ордынского района Новосибирской области расположен один детский сад МКДОУ – Новошарапский детский сад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Состояние зданий удовлетворительное, в последние годы проведены капитальные ремонты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и спорт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и спорта на территории Новошарапского сельсовета Ордынского района Новосибирской области работают: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шарапский СДК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библиотеки (в т.ч. одна школьная)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спортивный зал (школьный)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хоккейная коробка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аний удовлетворительное, в последние годы проведены капитальные ремонты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 (памятники истории и архитектуры):</w:t>
      </w:r>
    </w:p>
    <w:p>
      <w:pPr>
        <w:pStyle w:val="NormalWeb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мятник археологии – 10 шт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учреждениями культуры – недостаточная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фере здравоохранения на территории Новошарапского сельсовета Ордынского района Новосибирской работает один фельдшерско-акушерский пункт (состояние здания находится в удовлетворительном состоянии)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торговли и общественного питания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на территории Новошарапского сельсовета Ордынского района Новосибирской работают 7 торговых точек, которые обеспечивают необходимыми товарами жителей, две столовые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годы, в связи с экономическим кризисом и отсутствием у жителей средств на строительство жилья объём жилищного строительства сократилс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>Цель и задачи Программы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на территории Новошарапского сельсовета Ордынского района Новосибирской области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достижения поставленной цели необходимо выполнить следующие задачи: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безопасности, качества и эффективного использования населением объектов социальной инфраструктуры на территории Новошарап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функционирования действующей социальной инфраструктуры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доступности объектов социальной инфраструктуры для населения на территории Новошарап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на территории Новошарап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стижение расчетного уровня обеспеченности населения администрации Новошарапского сельсовета Ордынского района Новосибирской области услугами объектов социальной инфраструктуры.</w:t>
      </w:r>
    </w:p>
    <w:p>
      <w:pPr>
        <w:pStyle w:val="NormalWeb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>Сроки реализации Программы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ействие Программы рассчитано с 2023 по 2041 год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u w:val="single"/>
        </w:rPr>
        <w:t>Индикаторы достижения целей Программы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1"/>
        <w:gridCol w:w="854"/>
        <w:gridCol w:w="854"/>
        <w:gridCol w:w="854"/>
        <w:gridCol w:w="854"/>
        <w:gridCol w:w="854"/>
        <w:gridCol w:w="950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ов целей Программ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индикаторов целей Программы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индикаторов, в т.ч. по годам</w:t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8-20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/ме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00</w:t>
            </w:r>
          </w:p>
        </w:tc>
      </w:tr>
    </w:tbl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  <w:u w:val="single"/>
        </w:rPr>
        <w:t>2.5. Основные мероприятия П</w:t>
      </w:r>
      <w:r>
        <w:rPr/>
        <w:t>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559"/>
        <w:gridCol w:w="1701"/>
      </w:tblGrid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еализации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я сельского 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15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</w:t>
            </w:r>
          </w:p>
        </w:tc>
      </w:tr>
      <w:tr>
        <w:trPr>
          <w:trHeight w:val="222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15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sz w:val="28"/>
          <w:szCs w:val="28"/>
          <w:u w:val="single"/>
        </w:rPr>
        <w:t>Оценка социально-экономической эффективности мероприятий и соответствия результатов нормативным индексам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Генеральным планом Новошарапского сельсовета Ордынского района Новосибирской будет осуществляться развитие социальной инфраструктуры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ыполнение включе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администрации Ордынского района Новосибирской области, позволит достичь показателей комплексного развития социальной инфраструктуры поселени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</w:t>
      </w:r>
      <w:r>
        <w:rPr>
          <w:sz w:val="28"/>
          <w:szCs w:val="28"/>
          <w:u w:val="single"/>
        </w:rPr>
        <w:t xml:space="preserve"> Организация контроля за выполнением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ее руководство Программой осуществляет администрация Ордынского района Новосибирской области, в функции которой в рамках реализации Программы входит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ие Программы комплексного развития социальной инфраструктуры Новошарапского сельсовета Ордынского района Новосибирской области на 2023-2041год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ектов программ поселения по приобретенным направлениям Программ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селения.</w:t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  <w:lang w:val="en-AU"/>
        </w:rPr>
        <w:t>III</w:t>
      </w:r>
      <w:r>
        <w:rPr>
          <w:bCs/>
          <w:color w:val="000000"/>
          <w:sz w:val="28"/>
          <w:szCs w:val="28"/>
          <w:u w:val="single"/>
        </w:rPr>
        <w:t>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pelle"/>
          <w:color w:val="000000"/>
          <w:sz w:val="28"/>
          <w:szCs w:val="28"/>
        </w:rPr>
        <w:t>Реализация Программы и функционирование учреждений социальной инфраструктуры поселения осуществляется на основе положений действующего законодательства Российской Федерации, Новосибирской области, нормативных правовых актов Ордынского района Новосибирской области.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415"/>
        <w:gridCol w:w="6"/>
        <w:gridCol w:w="2662"/>
        <w:gridCol w:w="10"/>
      </w:tblGrid>
      <w:tr>
        <w:trPr>
          <w:trHeight w:val="670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rStyle w:val="Spelle"/>
                <w:bCs/>
                <w:sz w:val="28"/>
                <w:szCs w:val="28"/>
              </w:rPr>
              <w:t>пп</w:t>
            </w:r>
          </w:p>
        </w:tc>
        <w:tc>
          <w:tcPr>
            <w:tcW w:w="64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аименование нормативно-правового акта</w:t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редложения по совершенствованию</w:t>
            </w:r>
          </w:p>
        </w:tc>
      </w:tr>
      <w:tr>
        <w:trPr>
          <w:trHeight w:val="449" w:hRule="atLeast"/>
        </w:trPr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 от 29.12.2004 № 190-Ф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>
          <w:trHeight w:val="952" w:hRule="atLeast"/>
        </w:trPr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</w:tr>
      <w:tr>
        <w:trPr>
          <w:trHeight w:val="335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закон от 29.12.2012 № 273-ФЗ «Об образовании в Российской Федерации»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>
          <w:trHeight w:val="335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он Новосибирской области от 05.07.2013 № 361-ОЗ «О регулировании отношений в сфере образования в Новосибирской области» (принят постановлением Законодательного Собрания Новосибирской области от 04.07.2013 № 361-ЗС)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>
          <w:trHeight w:val="335" w:hRule="atLeast"/>
        </w:trPr>
        <w:tc>
          <w:tcPr>
            <w:tcW w:w="99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Физическая культура и массовый спорт</w:t>
            </w:r>
          </w:p>
        </w:tc>
      </w:tr>
      <w:tr>
        <w:trPr>
          <w:trHeight w:val="335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закон от 04.12.2007 № 329-ФЗ «О физической культуре и спорте в Российской Федерации»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>
          <w:trHeight w:val="335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кон Новосибирской области от 04.12.2008 № 285-ОЗ «О физической культуре и спорте в Новосибирской области» (принят постановлением Новосибирского областного Совета депутатов от 27.11.2008 № 285-ОСД)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>
          <w:trHeight w:val="335" w:hRule="atLeast"/>
        </w:trPr>
        <w:tc>
          <w:tcPr>
            <w:tcW w:w="99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</w:tr>
      <w:tr>
        <w:trPr>
          <w:trHeight w:val="335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он Российской Федерации от 09.10.1992 № 3612-1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 законодательства Российской Федерации о культуре»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>
          <w:trHeight w:val="335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закон от 29.12.1994 № 78-ФЗ «О библиотечном деле»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>
          <w:trHeight w:val="335" w:hRule="atLeast"/>
        </w:trPr>
        <w:tc>
          <w:tcPr>
            <w:tcW w:w="99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</w:tr>
      <w:tr>
        <w:trPr>
          <w:trHeight w:val="31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ого закона от 21.11.2011 № 323-ФЗ «Об основах охраны здоровья граждан в Российской Федерации»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ПРЕДЛОЖЕНИЯ ПО СОВЕРШЕНСТВОВАНИЮ НОРМАТИВНО-ПРАВОВОГО И ИНФОРМАЦИОННОГО ОБЕСПЕЧЕНИЯ РАЗВИТИЯ СОЦИАЛЬНОЙ ИНФРАСТРУКТУРЫ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комплексного развития социальной инфраструктур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Новошарап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на 2023-2041 гг. разработана на основании утвержденных Генерального пла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Новошарап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– основного градостроительного документа муниципального образования,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 xml:space="preserve">Новошарапского </w:t>
      </w:r>
      <w:r>
        <w:rPr>
          <w:color w:val="000000"/>
          <w:sz w:val="28"/>
          <w:szCs w:val="28"/>
        </w:rPr>
        <w:t>сельсовета Ордынского района Новосибирской области на 2021-2041 г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, дополнений в указанные документы, а также в документы территориального планирования вышестоящих уровней, разработке и принятии новых документов территориального планирования необходима корректировка и положени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на основе положений действующего законодательства Российской Федерации, Новосибирской области, нормативных правовых актов</w:t>
      </w:r>
      <w:r>
        <w:rPr>
          <w:rStyle w:val="Appleconvertedspace"/>
          <w:color w:val="000000"/>
          <w:sz w:val="28"/>
          <w:szCs w:val="28"/>
        </w:rPr>
        <w:t xml:space="preserve"> Ордын</w:t>
      </w:r>
      <w:r>
        <w:rPr>
          <w:rStyle w:val="Spelle"/>
          <w:color w:val="000000"/>
          <w:sz w:val="28"/>
          <w:szCs w:val="28"/>
        </w:rPr>
        <w:t>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Новосибирской области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муниципального образования Новошарапский сельсовет Орды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деятельности учреждений социальной инфраструктуры на уровне района и уровне поселения разработан и утвержден весь перечень необходимых нормативно-правовых актов. В актуальном состоянии поддерживаются Уставы учреждений, Положения о системе оплаты труда, о проведении аттестации сотрудников. Имеются перечни видов услуг, оказываемых учреждениями на платной и бесплатной основ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Главным условием реализации Программы является привлечение в экономику и социальную сферу поселения достаточного объема финансовых ресурсов. Реализация предусмотренных программой мероприятий потребует финансирования за счет средств всех уровней бюджетов на безвозвратной основе, в том числе финансирование из внебюджетных источников. Для финансового обеспечения реализац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 Программы необходимо принятие муниципальных правовых актов, определяющих порядок субсидирования 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за счет средств муниципального образования будет осуществляться исходя из возможностей бюджета. Ежегодно при разработке и утверждении бюджета на очередной финансовый год потребуется корректировка мероприятий Программы</w:t>
      </w:r>
      <w:r>
        <w:rPr>
          <w:color w:val="2D2D2D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Программы осуществляет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тем публикации сведений о ходе и результатах строительства (реконструкции, модернизации) объектов социальной инфраструктуры в </w:t>
      </w:r>
      <w:r>
        <w:rPr>
          <w:sz w:val="28"/>
          <w:szCs w:val="28"/>
        </w:rPr>
        <w:t>периодическом печатном издании органов местного самоуправления Ордынского района Новосибирской области «Ордынский Вестник»</w:t>
      </w:r>
      <w:r>
        <w:rPr>
          <w:color w:val="000000"/>
          <w:sz w:val="28"/>
          <w:szCs w:val="28"/>
        </w:rPr>
        <w:t xml:space="preserve">, размещения текста Программы и сведений о ее реализации на </w:t>
      </w:r>
      <w:r>
        <w:rPr>
          <w:sz w:val="28"/>
          <w:szCs w:val="28"/>
        </w:rPr>
        <w:t>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character" w:styleId="S">
    <w:name w:val="S_Обычный жирный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1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8;&#1076;&#1099;&#1085;&#1089;&#1082;&#1086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8:00Z</dcterms:created>
  <dc:creator>Пользователь</dc:creator>
  <dc:description/>
  <cp:keywords/>
  <dc:language>en-US</dc:language>
  <cp:lastModifiedBy>User</cp:lastModifiedBy>
  <cp:lastPrinted>2019-02-22T12:34:00Z</cp:lastPrinted>
  <dcterms:modified xsi:type="dcterms:W3CDTF">2023-03-06T02:57:00Z</dcterms:modified>
  <cp:revision>59</cp:revision>
  <dc:subject/>
  <dc:title/>
</cp:coreProperties>
</file>