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6.04.2023г. № 379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перативного штаба для обеспечения контроля за ходом подготовки </w:t>
      </w:r>
      <w:r>
        <w:rPr>
          <w:sz w:val="28"/>
          <w:szCs w:val="28"/>
        </w:rPr>
        <w:t>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3/2024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главы администрации Ордынского района Новосибирской области, председатель оперативного штаб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ульбе Ст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начальник отдела жилищно-коммунального хозяйства администрации Ордынского района Новосибирской области, секретарь оперативного штаба.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Бекк 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начальник Ордынского участка филиала Приобские электрические сети ЗАО РЭС «Региональные электросети»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Желнина Ольг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директор МУП Ордынского района Новосибирской области «Единая управляющая компания жилищно-коммунальным хозяйством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рбетьев Павел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по гражданской обороне и чрезвычайным ситуациям  администрации Ордынского района Новосиби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9:00Z</dcterms:created>
  <dc:creator>Комп</dc:creator>
  <dc:description/>
  <cp:keywords/>
  <dc:language>en-US</dc:language>
  <cp:lastModifiedBy>user</cp:lastModifiedBy>
  <cp:lastPrinted>2021-04-08T16:08:00Z</cp:lastPrinted>
  <dcterms:modified xsi:type="dcterms:W3CDTF">2023-04-06T09:17:00Z</dcterms:modified>
  <cp:revision>5</cp:revision>
  <dc:subject/>
  <dc:title/>
</cp:coreProperties>
</file>