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67080</wp:posOffset>
            </wp:positionH>
            <wp:positionV relativeFrom="paragraph">
              <wp:posOffset>14732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п. Чернаково, ул. Восточная, д. 17. (Код объекта Н-ТП/У-350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07, площадь 12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378, местоположение: Новосибирская область, Ордынский район, п. Чернаково, ул. Восточная, площадь 51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12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2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,99 (Один рубль) 99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378,  площадь 51 кв.м., местоположение: Новосибирская область, Ордынский район, п. Чернаково, ул. Восточная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351655,02 (КС)/10030(S ЗУ)х51 (S ЧЗУ)х0,01%х49=</w:t>
      </w:r>
      <w:r>
        <w:rPr>
          <w:b/>
          <w:sz w:val="26"/>
          <w:szCs w:val="26"/>
        </w:rPr>
        <w:t>33,6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Тридцать три рубля) 68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Ю.В. Кра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5:00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52:00Z</dcterms:modified>
  <cp:revision>3</cp:revision>
  <dc:subject/>
  <dc:title/>
</cp:coreProperties>
</file>