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505460</wp:posOffset>
            </wp:positionH>
            <wp:positionV relativeFrom="paragraph">
              <wp:posOffset>952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: «Газопровод к жилому дому, расположенному по адресу: Новосибирская область, Ордынский район, п. Чернаково, ул. Восточная, д. 32 (код объекта Н-ТП/У-366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22611, площадь 94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части земельного участка с кадастровым номером 54:20:000000:378, местоположение: Новосибирская область, Ордынский район, п. Чернаково, ул. Восточная, площадь 27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207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94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15,55 (Пятнадцать рублей) 55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378, площадь 27 кв.м., местоположение: Новосибирская область, Ордынский район, п. Чернаково, ул. Восточная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351655,02 (КС)/10030(S ЗУ)х27 (S ЧЗУ)х0,01%х49=</w:t>
      </w:r>
      <w:r>
        <w:rPr>
          <w:b/>
          <w:sz w:val="26"/>
          <w:szCs w:val="26"/>
        </w:rPr>
        <w:t>17,8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Семнадцать рублей) 83 копейки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, ОГРН 1025404499196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58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52:00Z</dcterms:modified>
  <cp:revision>4</cp:revision>
  <dc:subject/>
  <dc:title/>
</cp:coreProperties>
</file>