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3373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Садовая, д. 7 (код объекта Н-ТП/У-46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22616, площадь 288 кв.м., 54:20:022619, площадь 69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93, местоположение: Новосибирская область, Ордынский район, п. Чернаково, ул. Садовая, площадь 42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57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57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9,06 (Пятьдесят девять рублей) 0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93, площадь 425 кв.м., местоположение: Новосибирская область, Ордынский район, п. Чернаково, ул. Садов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84842,16 (КС)/6566(S ЗУ)х425 (S ЧЗУ)х0,01%х49=</w:t>
      </w:r>
      <w:r>
        <w:rPr>
          <w:b/>
          <w:sz w:val="26"/>
          <w:szCs w:val="26"/>
        </w:rPr>
        <w:t>280,6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ести восемьдесят рублей) 64 копейки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1:00Z</dcterms:modified>
  <cp:revision>3</cp:revision>
  <dc:subject/>
  <dc:title/>
</cp:coreProperties>
</file>