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681355</wp:posOffset>
            </wp:positionH>
            <wp:positionV relativeFrom="paragraph">
              <wp:posOffset>19494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р.п. Ордынское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 xml:space="preserve">В соответствии с главой V.7 Земельного кодекса Российской Федерации, на основании ходатайства ООО «Газпром газораспределение Томск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целях эксплуатации сооружения: «Газопровод к жилому дому, расположенному по адресу: Новосибирская область, Ордынский район, п. Чернаково, пер. Осенний, д. 3 (код объекта Н-ТП/У-472)» установить публичный сервитут в отношении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1. земель, государственная собственность на которые не разграничена в кадастровом квартале 54:20:022611, площадь 24 кв.м.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2. части земельного участка с кадастровым номером 54:20:000000:379, местоположение: Новосибирская область, Ордынский район, п. Чернаково, пер. Осенний, площадь 41 кв.м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Срок публичного сервитута -49 (Сорок девять) ле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- не установлен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ораспределение Томск» (ОГРН 1087017002533, ИНН 7017203428, почтовый адрес: 634021, РФ, г. Томск, проспект Фрунзе, д. 170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земли, государственная собственность на которые не разграничена площадью 24 кв.м., местоположение: Новосибирская область, Ордынский район, Вагайцевский сельсовет, п. Чернаково,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24 (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)х 33,76 (СУКС)х0,01%х49=</w:t>
      </w:r>
      <w:r>
        <w:rPr>
          <w:b/>
          <w:sz w:val="26"/>
          <w:szCs w:val="26"/>
        </w:rPr>
        <w:t>4,00 (Четыре рубля) 00 копеек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Н 5434117057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ПП 5434010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д 444 111 05410 05 0000 12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змер платы за часть земельного участка с кадастровым номером 54:20:000000:379, площадь 41 кв.м., местоположение: Новосибирская область, Ордынский район, п. Чернаково, пер. Осенний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6"/>
          <w:szCs w:val="26"/>
        </w:rPr>
        <w:t>529072,54 (КС)/3926(S ЗУ)х41 (S ЧЗУ)х0,01%х49=</w:t>
      </w:r>
      <w:r>
        <w:rPr>
          <w:b/>
          <w:sz w:val="26"/>
          <w:szCs w:val="26"/>
        </w:rPr>
        <w:t>27,07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(Двадцать семь рублей) 07 копеек</w:t>
      </w:r>
      <w:r>
        <w:rPr>
          <w:sz w:val="26"/>
          <w:szCs w:val="26"/>
        </w:rPr>
        <w:t>,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бюджет Вагайцевского сельсовета Ордынского района Новосибирской области по следующим реквизитам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КТМО 50642401, ОГРН 1025404499196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учатель: УФК по Новосибирской области (Администрация Вагайцевского сельсовета Ордынского района Новосибирской области, л/с 04513010440)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/с 03100643000000015100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анк: Сибирское ГУ Банка России//УФК по Новосибирской области г.Новосибирск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 банка:015004950 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/с 40102810445370000043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БК: 555 1 11 05325 10 0000 120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ООО «Газпром газораспределение Томск» в установленном законом порядке обеспечить: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1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2. Приведение земельного участка в состояние, пригодное для его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И.о. Главы Ордынского района</w:t>
      </w:r>
    </w:p>
    <w:p>
      <w:pPr>
        <w:pStyle w:val="Normal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Новосибирской области                                                                                          Ю.В. Краус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color w:val="DDD9C3"/>
        </w:rPr>
        <w:t xml:space="preserve">             </w:t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</w:r>
    </w:p>
    <w:p>
      <w:pPr>
        <w:pStyle w:val="Normal"/>
        <w:rPr/>
      </w:pPr>
      <w:r>
        <w:rPr>
          <w:spacing w:val="1"/>
          <w:sz w:val="22"/>
          <w:szCs w:val="22"/>
        </w:rPr>
        <w:t>А.В. Головлев</w:t>
        <w:br/>
      </w:r>
      <w:r>
        <w:rPr>
          <w:sz w:val="22"/>
          <w:szCs w:val="22"/>
        </w:rPr>
        <w:t>(38359) 21-645</w:t>
      </w:r>
    </w:p>
    <w:sectPr>
      <w:type w:val="nextPage"/>
      <w:pgSz w:w="11906" w:h="16838"/>
      <w:pgMar w:left="1418" w:right="566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4:56:00Z</dcterms:created>
  <dc:creator>user</dc:creator>
  <dc:description/>
  <cp:keywords/>
  <dc:language>en-US</dc:language>
  <cp:lastModifiedBy>User</cp:lastModifiedBy>
  <cp:lastPrinted>2023-06-15T15:27:00Z</cp:lastPrinted>
  <dcterms:modified xsi:type="dcterms:W3CDTF">2023-07-03T05:51:00Z</dcterms:modified>
  <cp:revision>3</cp:revision>
  <dc:subject/>
  <dc:title/>
</cp:coreProperties>
</file>