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14985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Новосельская, 4А (код объекта –Н-ТП/У-47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05, площадь 63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земельного участка с кадастровым номером 54:20:000000:2294, местоположение: Новосибирская область, Ордынский район, п. Чернаково, ул. Ильича, площадь 21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635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3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05,04 (Сто пять рублей) 04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94, площадь 21 кв.м., местоположение: Новосибирская область, Ордынский район, п. Чернаково, ул.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533304,39 (КС)/26219(S ЗУ)х21 (S ЧЗУ)х0,01%х49=</w:t>
      </w:r>
      <w:r>
        <w:rPr>
          <w:b/>
          <w:sz w:val="26"/>
          <w:szCs w:val="26"/>
        </w:rPr>
        <w:t>13,8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надцать рублей) 8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5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1:00Z</dcterms:modified>
  <cp:revision>3</cp:revision>
  <dc:subject/>
  <dc:title/>
</cp:coreProperties>
</file>