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0040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-ввод к жилому дому, расположенному по адресу: Новосибирская область, Ордынский район, п. Чернаково, ул. Восточная, д. 37. Кадастровый номер земельного участка 54:20:022611:0017 (Н-ТП/У-11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207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78, местоположение: Новосибирская область, Ордынский район, п. Чернаково, ул. Восточная, площадь 544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части земельного участка с кадастровым номером 54:20:000000:379, местоположение: Новосибирская область, Ордынский район, п. Чернаково, пер. Осенний, площадь 43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07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07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34,24 (Тридцать четыре рубля) 24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8,  площадь 544 кв.м., местоположение: Новосибирская область, Ордынский район, п. Чернаково, ул. Восточн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351655,02 (КС)/10030(S ЗУ)х544 (S ЧЗУ)х0,01%х49=</w:t>
      </w:r>
      <w:r>
        <w:rPr>
          <w:b/>
          <w:sz w:val="26"/>
          <w:szCs w:val="26"/>
        </w:rPr>
        <w:t>359,2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ста пятьдесят девять рублей) 22 копейки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9, площадь 43 кв.м., местоположение: Новосибирская область, Ордынский район, п. Чернаково, пер. Осенний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529072,54 (КС)/3926(S ЗУ)х43 (S ЧЗУ)х0,01%х49=</w:t>
      </w:r>
      <w:r>
        <w:rPr>
          <w:b/>
          <w:sz w:val="26"/>
          <w:szCs w:val="26"/>
        </w:rPr>
        <w:t>28,39</w:t>
      </w:r>
      <w:r>
        <w:rPr>
          <w:sz w:val="26"/>
          <w:szCs w:val="26"/>
        </w:rPr>
        <w:t xml:space="preserve"> (Двадцать восемь рублей) 39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4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1:00Z</dcterms:modified>
  <cp:revision>3</cp:revision>
  <dc:subject/>
  <dc:title/>
</cp:coreProperties>
</file>