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486410</wp:posOffset>
            </wp:positionH>
            <wp:positionV relativeFrom="paragraph">
              <wp:posOffset>952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р.п. Ордынское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6"/>
          <w:szCs w:val="26"/>
        </w:rPr>
        <w:t>п о с т а н о в л я е т</w:t>
      </w:r>
      <w:r>
        <w:rPr>
          <w:sz w:val="26"/>
          <w:szCs w:val="26"/>
        </w:rPr>
        <w:t>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В целях эксплуатации сооружения: «Газопровод низкого давления к жилому дому, расположенному по адресу: Новосибирская область, Ордынский район, с. Вагайцево, пер. Заречный, д. 37 (код объекта Н-ТП/У-576)» установить публичный сервитут в отношении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 части земельного участка с кадастровым номером 54:20:000000:423, площадь 26 кв.м., местоположение: Новосибирская область, Ордынский район, с. Вагайцево, ул. Приобская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 части земельного участка с кадастровым номером 54:20:000000:157, площадь 265 кв.м., местоположение: Новосибирская область, Ордынский район, с. Вагайцево, пер. Заречный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3. земель, государственная собственность на которые не разграничена в кадастровом квартале 54:20:022544, площадь 111 кв.м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платы за земли, государственная собственность на которые не разграничена площадью 111 кв.м., местоположение: Новосибирская область, Ордынский район, с. Вагайцево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111 (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)х 33,76 (СУКС)х0,01%х49=</w:t>
      </w:r>
      <w:r>
        <w:rPr>
          <w:b/>
          <w:sz w:val="26"/>
          <w:szCs w:val="26"/>
        </w:rPr>
        <w:t>18,36 (Восемнадцать рублей) 36 копеек,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Обладатель публичного сервитута вносит плату за публичный сервитут, установленный в отношении земель, государственная собственность на которые не разграничена по следующим реквизитам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ФК по Новосибирской области (администрация Ордынского района Новосибирской области, л/с 04513010760)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анк: Сибирское ГУ Банка России//УФК по Новосибирской области г.Новосибирск, БИК банка 015004950, р/счет банка: 40102810445370000043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/счет получателя: 0310064300000001510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Н 5434117057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ПП 543401001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д 444 111 05410 05 0000 12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КТМО 50642401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платы за часть земельного участка с кадастровым номером 54:20:000000:423, площадь 26 кв.м., местоположение: Новосибирская область, Ордынский район, с. Вагайцево, ул. Приобская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714503,98(КС)/5302(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ЗУ)х26 (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ЧЗУ)х0,01%х49=</w:t>
      </w:r>
      <w:r>
        <w:rPr>
          <w:b/>
          <w:sz w:val="26"/>
          <w:szCs w:val="26"/>
        </w:rPr>
        <w:t>17,17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(Семнадцать рублей) 17 копеек,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платы за часть земельного участка с кадастровым номером 54:20:000000:157, площадь 265 кв.м., местоположение: Новосибирская область, Ордынский район, с. Вагайцево, пер. Заречный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1006396,78(КС)/7468(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ЗУ)х265 (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ЧЗУ)х0,01%х49=</w:t>
      </w:r>
      <w:r>
        <w:rPr>
          <w:b/>
          <w:sz w:val="26"/>
          <w:szCs w:val="26"/>
        </w:rPr>
        <w:t>174,99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(Сто семьдесят четыре рубля) 99 копеек,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 КС    – кадастровая стоимость земельного участка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S ЗУ – площадь земельного участка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S ЧЗУ – площадь части земельного участка в установленных границах публичного сервитута.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Обладатель публичного сервитута вносит плату за публичный сервитут, установленный в отношении вышеуказанных земельных участков единовременным платежом не позднее шести месяцев со дня принятия решения об установлении публичного сервитута путем перечисления денежных средств в бюджет Вагайцевского сельсовета Ордынского района Новосибирской области по следующим реквизитам:</w:t>
      </w:r>
      <w:r>
        <w:rPr>
          <w:color w:val="FF0000"/>
          <w:sz w:val="26"/>
          <w:szCs w:val="26"/>
        </w:rPr>
        <w:t xml:space="preserve"> 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>ОКТМО 50642401, ОГРН 1025404499196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Получатель: УФК по Новосибирской области (Администрация Вагайцевского сельсовета Ордынского района Новосибирской области, л/с 04513010440)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р/с 03100643000000015100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Банк: Сибирское ГУ Банка России//УФК по Новосибирской области г.Новосибирск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БИК банка:015004950 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к/с 4010281044537000004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БК: 555 1 11 05325 10 0000 120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1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2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И.о. Главы Ордынского района</w:t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Новосибирской области                                                                                        Ю.В. Краус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/>
      </w:pPr>
      <w:r>
        <w:rPr>
          <w:spacing w:val="1"/>
          <w:sz w:val="22"/>
          <w:szCs w:val="22"/>
        </w:rPr>
        <w:t>А.В. Головлев</w:t>
        <w:br/>
      </w:r>
      <w:r>
        <w:rPr>
          <w:sz w:val="22"/>
          <w:szCs w:val="22"/>
        </w:rPr>
        <w:t>(38359) 21-645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4:50:00Z</dcterms:created>
  <dc:creator>user</dc:creator>
  <dc:description/>
  <cp:keywords/>
  <dc:language>en-US</dc:language>
  <cp:lastModifiedBy>User</cp:lastModifiedBy>
  <cp:lastPrinted>2023-06-15T15:27:00Z</cp:lastPrinted>
  <dcterms:modified xsi:type="dcterms:W3CDTF">2023-07-03T05:49:00Z</dcterms:modified>
  <cp:revision>3</cp:revision>
  <dc:subject/>
  <dc:title/>
</cp:coreProperties>
</file>