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623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2-й пер. Ильича, д. 7 (код объекта –Н-ТП/У-363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360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78, местоположение: Новосибирская область, Ордынский район, п. Чернаково, пер. Ильича 2-й, площадь 161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360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60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59,55 (Пятьдесят девять рублей) 5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78, площадь 161 кв.м., местоположение: Новосибирская область, Ордынский район, п. Чернаково, пер. Ильича 2-й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479210,89 (КС)/3556(S ЗУ)х161 (S ЧЗУ)х0,01%х49=</w:t>
      </w:r>
      <w:r>
        <w:rPr>
          <w:b/>
          <w:sz w:val="26"/>
          <w:szCs w:val="26"/>
        </w:rPr>
        <w:t>106,3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то шесть рублей) 31 копейка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Ю.В. Крау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8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8:00Z</dcterms:modified>
  <cp:revision>3</cp:revision>
  <dc:subject/>
  <dc:title/>
</cp:coreProperties>
</file>