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67360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Свердлова, д. 116 (код объекта Н-ТП/У-596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173, площадь 45 кв.м., местоположение: Новосибирская область, Ордынский район, с. Вагайцево, ул. Свердлов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01, площадь 1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14 (Три рубля) 14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173, площадь 45 кв.м., местоположение: Новосибирская область, Ордынский район, с. Вагайцево, ул. Свердлов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553788,09(КС)/26371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45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9,71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девять рублей) 7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7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8:00Z</dcterms:modified>
  <cp:revision>3</cp:revision>
  <dc:subject/>
  <dc:title/>
</cp:coreProperties>
</file>