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71830</wp:posOffset>
            </wp:positionH>
            <wp:positionV relativeFrom="paragraph">
              <wp:posOffset>14732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п. Чернаково, ул. К. Маркса, д. 29, кв. 1 (код объекта –Н-ТП/У-299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11, площадь 8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земельного участка с кадастровым номером 54:20:000000:219, местоположение: Новосибирская область, Ордынский район, п. Чернаково, ул. Карла Маркса, площадь 38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земельного участка с кадастровым номером 54:20:000000:178, местоположение: Новосибирская область, Ордынский район, п. Чернаково, пер. Ильича 2-й, площадь 1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8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8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,32 (Один рубль) 32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19, площадь 38 кв.м., местоположение: Новосибирская область, Ордынский район, п. Чернаково, ул. Карла Маркс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556087,79 (КС)/11547(S ЗУ)х38 (S ЧЗУ)х0,01%х49=</w:t>
      </w:r>
      <w:r>
        <w:rPr>
          <w:b/>
          <w:sz w:val="26"/>
          <w:szCs w:val="26"/>
        </w:rPr>
        <w:t>25,0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Двадцать пять рублей) 09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78, площадь 1 кв.м., местоположение: Новосибирская область, Ордынский район, п. Чернаково, пер. Ильича 2-й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479210,89 (КС)/3556(S ЗУ)х1 (S ЧЗУ)х0,01%х49=</w:t>
      </w:r>
      <w:r>
        <w:rPr>
          <w:b/>
          <w:sz w:val="26"/>
          <w:szCs w:val="26"/>
        </w:rPr>
        <w:t>0,67 (Ноль рублей) 67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46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8:00Z</dcterms:modified>
  <cp:revision>3</cp:revision>
  <dc:subject/>
  <dc:title/>
</cp:coreProperties>
</file>