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099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Гагарина, д. 13, кв. 2 (код объекта –Н-ТП/У-503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187, площадь 45 кв.м., местоположение: Новосибирская область, Ордынский район, с. Вагайцево, ул. Гагарин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22520, площадь 39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3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39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6,45 (Шесть рублей) 45 копеек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187, площадь 45 кв.м., местоположение: Новосибирская область, Ордынский район, с. Вагайцево, ул. Гагарин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155505,69(КС)/1599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ЗУ)х45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ЧЗУ)х0,01%х49=</w:t>
      </w:r>
      <w:r>
        <w:rPr>
          <w:b/>
          <w:sz w:val="27"/>
          <w:szCs w:val="27"/>
        </w:rPr>
        <w:t>29,71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Двадцать девять рублей) 7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>к/с 4010281044537000004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БК: 555 1 11 05325 10 0000 12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Ю.В. Краус</w:t>
      </w:r>
    </w:p>
    <w:p>
      <w:pPr>
        <w:pStyle w:val="Normal"/>
        <w:jc w:val="center"/>
        <w:rPr>
          <w:spacing w:val="1"/>
          <w:sz w:val="22"/>
          <w:szCs w:val="22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44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47:00Z</dcterms:modified>
  <cp:revision>3</cp:revision>
  <dc:subject/>
  <dc:title/>
</cp:coreProperties>
</file>