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71830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Юбилейная, д. 25 (код объекта –Н-ТП/У-569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437, площадь 63 кв.м., местоположение: Новосибирская область, Ордынский район, с. Вагайцево, ул. Юбилейная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ых кварталах 54:20:022538, площадь 32 кв.м., 54:20:022544, площадь 2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34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4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5,62 (Пять рублей) 62 копейки,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437,  площадь 63 кв.м., местоположение: Новосибирская область, Ордынский район, с. Вагайцево, ул. Юбилейная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846435,21(КС)/6281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63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41,6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Сорок один рубль) 60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3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7:00Z</dcterms:modified>
  <cp:revision>3</cp:revision>
  <dc:subject/>
  <dc:title/>
</cp:coreProperties>
</file>