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467360</wp:posOffset>
            </wp:positionH>
            <wp:positionV relativeFrom="paragraph">
              <wp:posOffset>952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п. Чернаково, ул. Карла Маркса, д. 29, кв. 2 (код объекта –Н-ТП/У-294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22611, площадь 13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земельного участка с кадастровым номером 54:20:000000:219, местоположение: Новосибирская область, Ордынский район, п. Чернаково, ул. Карла Маркса, площадь 45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13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3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2,15 (Два рубля) 15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219,  площадь 45 кв.м., местоположение: Новосибирская область, Ордынский район, п. Чернаково, ул. Карла Маркс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556087,79 (КС)/11547(S ЗУ)х45 (S ЧЗУ)х0,01%х49=</w:t>
      </w:r>
      <w:r>
        <w:rPr>
          <w:b/>
          <w:sz w:val="26"/>
          <w:szCs w:val="26"/>
        </w:rPr>
        <w:t>29,7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Двадцать девять рублей) 71 копейка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, ОГРН 1025404499196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/с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.о. Главы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42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6:00Z</dcterms:modified>
  <cp:revision>3</cp:revision>
  <dc:subject/>
  <dc:title/>
</cp:coreProperties>
</file>