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429260</wp:posOffset>
            </wp:positionH>
            <wp:positionV relativeFrom="paragraph">
              <wp:posOffset>4762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Гагарина, д. 48 (код объекта –Н-ТП/У-669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2187, площадь 39 кв.м., местоположение: Новосибирская область, Ордынский район, с. Вагайцево, ул. Гагарин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ом квартале 54:20:022508, площадь 22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22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2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3,64 (Три рубля) 64 копейки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187, площадь 39 кв.м., местоположение: Новосибирская область, Ордынский район, с. Вагайцево, ул. Гагарин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155505,69(КС)/15995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ЗУ)х39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ЧЗУ)х0,01%х49=</w:t>
      </w:r>
      <w:r>
        <w:rPr>
          <w:b/>
          <w:sz w:val="27"/>
          <w:szCs w:val="27"/>
        </w:rPr>
        <w:t>25,75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Двадцать пять рублей) 75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41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6:00Z</dcterms:modified>
  <cp:revision>3</cp:revision>
  <dc:subject/>
  <dc:title/>
</cp:coreProperties>
</file>