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786130</wp:posOffset>
            </wp:positionH>
            <wp:positionV relativeFrom="paragraph">
              <wp:posOffset>17589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р.п. Ордынское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7"/>
          <w:szCs w:val="27"/>
        </w:rPr>
        <w:t>п о с т а н о в л я е т</w:t>
      </w:r>
      <w:r>
        <w:rPr>
          <w:sz w:val="27"/>
          <w:szCs w:val="27"/>
        </w:rPr>
        <w:t>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В целях эксплуатации сооружения: «Газопровод низкого давления к жилому дому, расположенному по адресу: Новосибирская область, Ордынский район, с. Вагайцево, ул. Гагарина, д. 10, кв. 2 (код объекта –Н-ТП/У-413)» установить публичный сервитут в отношении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1. части земельного участка с кадастровым номером 54:20:000000:2187, площадь 426 кв.м., местоположение: Новосибирская область, Ордынский район, с. Вагайцево, ул. Гагарин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2. части земельного участка с кадастровым номером 54:20:022520:31, площадь 71 кв.м., местоположение: обл. Новосибирская, р-н Ордынский, с/с Вагайцевский, с. Вагайцево, на земельном участке расположена автомобильная дорога «109 км а/д «К-17р» -Вагайцево-Усть-Луковка», код дороги Н-2201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3. земель, государственная собственность на которые не разграничена в кадастровом квартале 54:20:022520, площадь 262 кв.м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в отношении земельных участков, находящихся в частной собственности или находящихся в государственной или муниципальной собственности и предоставленных гражданам или юридическим лицам, определяется в соответствии с Федеральным законом «Об оценочной деятельности в Российской Федерации» и методическими рекомендациями, утверждаем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 Размер такой платы определяется на дату, предшествующую не более чем на тридцать дней дате направления правообладателю земельного участка соглашения об осущест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земли, государственная собственность на которые не разграничена площадью 262 кв.м., местоположение: Новосибирская область, Ордынский район, с. Вагайце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262 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)х 33,76 (СУКС)х0,01%х49=43,34</w:t>
      </w:r>
      <w:r>
        <w:rPr>
          <w:b/>
          <w:sz w:val="27"/>
          <w:szCs w:val="27"/>
        </w:rPr>
        <w:t xml:space="preserve"> (Сорок три рубля) 34 копейки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Н 5434117057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ПП 5434010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д 444 111 05410 05 0000 12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часть земельного участка с кадастровым номером 54:20:000000:2187, площадь 426 кв.м., местоположение: Новосибирская область, Ордынский район, с. Вагайцево, ул. Гагарина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2155505,69(КС)/15995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ЗУ)х426 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ЧЗУ)х0,01%х49=</w:t>
      </w:r>
      <w:r>
        <w:rPr>
          <w:b/>
          <w:sz w:val="27"/>
          <w:szCs w:val="27"/>
        </w:rPr>
        <w:t>281,30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(Двести восемьдесят один рубль) 30 копеек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вышеуказанных земельных участков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Вагайцевского сельсовета Ордынского района Новосибирской области по следующим реквизитам:</w:t>
      </w:r>
      <w:r>
        <w:rPr>
          <w:color w:val="FF0000"/>
          <w:sz w:val="27"/>
          <w:szCs w:val="27"/>
        </w:rPr>
        <w:t xml:space="preserve"> </w:t>
      </w:r>
    </w:p>
    <w:p>
      <w:pPr>
        <w:pStyle w:val="Style16"/>
        <w:jc w:val="both"/>
        <w:rPr>
          <w:sz w:val="27"/>
          <w:szCs w:val="27"/>
        </w:rPr>
      </w:pPr>
      <w:r>
        <w:rPr>
          <w:sz w:val="27"/>
          <w:szCs w:val="27"/>
        </w:rPr>
        <w:t>ОКТМО 50642401, ОГРН 1025404499196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Получатель: УФК по Новосибирской области (Администрация Вагайцевского сельсовета Ордынского района Новосибирской области, л/с 04513010440)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р/с 03100643000000015100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БИК банка:015004950  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к/с 40102810445370000043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БК: 555 1 11 05325 10 0000 120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1. Заключение с правообладателем земельного участка с кадастровым номером 54:20:022520:31 соглашения об осущест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2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3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И.о. Главы Ордынского района</w:t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Новосибирской области                                                                                    Ю.В. Краус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4:39:00Z</dcterms:created>
  <dc:creator>user</dc:creator>
  <dc:description/>
  <cp:keywords/>
  <dc:language>en-US</dc:language>
  <cp:lastModifiedBy>User</cp:lastModifiedBy>
  <cp:lastPrinted>2023-06-15T15:27:00Z</cp:lastPrinted>
  <dcterms:modified xsi:type="dcterms:W3CDTF">2023-07-03T05:45:00Z</dcterms:modified>
  <cp:revision>3</cp:revision>
  <dc:subject/>
  <dc:title/>
</cp:coreProperties>
</file>