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728980</wp:posOffset>
            </wp:positionH>
            <wp:positionV relativeFrom="paragraph">
              <wp:posOffset>17589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: «Газопровод низкого давления к жилому дому, расположенному по адресу: Новосибирская область, Ордынский район, п. Чернаково, ул. Восточная, д. 21 (Н-ТП/У-648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ом квартале 54:20:022607, площадь 21 кв.м.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 части земельного участка с кадастровым номером 54:20:000000:378, местоположение: Новосибирская область, Ордынский район, п. Чернаково, ул. Восточная, площадь 51 кв.м.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360 кв.м., местоположение: Новосибирская область, Ордынский район, Вагайцевский сельсовет, п. Чернако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21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3,47 (Три рубля) 47 копеек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Н 5434117057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ПП 5434010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д 444 111 05410 05 0000 12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часть земельного участка с кадастровым номером 54:20:000000:378, площадь 51 кв.м., местоположение: Новосибирская область, Ордынский район, п. Чернаково, ул. Восточная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1351655,02 (КС)/10030(S ЗУ)х51 (S ЧЗУ)х0,01%х49=</w:t>
      </w:r>
      <w:r>
        <w:rPr>
          <w:b/>
          <w:sz w:val="26"/>
          <w:szCs w:val="26"/>
        </w:rPr>
        <w:t>33,6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Тридцать три рубля) 68 копеек</w:t>
      </w:r>
      <w:r>
        <w:rPr>
          <w:sz w:val="26"/>
          <w:szCs w:val="26"/>
        </w:rPr>
        <w:t>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Вагайцевского сельсовета Ордынского района Новосибирской области по следующим реквизитам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, ОГРН 1025404499196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учатель: УФК по Новосибирской области (Администрация Вагайцевского сельсовета Ордынского района Новосибирской области, л/с 0451301044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ИК банка:015004950 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/с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БК: 555 1 11 05325 10 0000 120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.о. Главы Ордынского района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   Ю.В. Краус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  <w:t xml:space="preserve">              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4:37:00Z</dcterms:created>
  <dc:creator>user</dc:creator>
  <dc:description/>
  <cp:keywords/>
  <dc:language>en-US</dc:language>
  <cp:lastModifiedBy>User</cp:lastModifiedBy>
  <cp:lastPrinted>2023-06-15T15:27:00Z</cp:lastPrinted>
  <dcterms:modified xsi:type="dcterms:W3CDTF">2023-07-03T05:45:00Z</dcterms:modified>
  <cp:revision>3</cp:revision>
  <dc:subject/>
  <dc:title/>
</cp:coreProperties>
</file>