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34035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/с Вагайцевский, с. Вагайцево, пер. Заречный, д. 22 (Н-ТП/У-341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части земельного участка с кадастровым номером 54:20:000000:437, площадь 462 кв.м., местоположение: Новосибирская область, Ордынский район, с. Вагайцево, ул. Юбилейная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57, площадь 286 кв.м., местоположение: Новосибирская область, Ордынский район, с. Вагайцево, пер. Заречный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земель, государственная собственность на которые не разграничена в кадастровых кварталах 54:20:022544, площадь 141 кв.м., 54:20:010204, площадь 196 кв.м., 54:20:010206, площадь 87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424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2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70,14 (Семьдесят рублей) 14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437,  площадь 462 кв.м., местоположение: Новосибирская область, Ордынский район, с. Вагайцево, ул. Юбилейная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846435,21(КС)/6281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ЗУ)х462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ЧЗУ)х0,01%х49=</w:t>
      </w:r>
      <w:r>
        <w:rPr>
          <w:b/>
          <w:sz w:val="26"/>
          <w:szCs w:val="26"/>
        </w:rPr>
        <w:t>305,0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Триста пять) 0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57,  площадь 286 кв.м., местоположение: Новосибирская область, Ордынский район, с. Вагайцево, пер. Заречный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006396,78(КС)/7468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ЗУ)х286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ЧЗУ)х0,01%х49=</w:t>
      </w:r>
      <w:r>
        <w:rPr>
          <w:b/>
          <w:sz w:val="26"/>
          <w:szCs w:val="26"/>
        </w:rPr>
        <w:t>188,8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то восемьдесят восемь рублей) 85 копеек,</w:t>
      </w:r>
    </w:p>
    <w:p>
      <w:pPr>
        <w:pStyle w:val="Style1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32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4:00Z</dcterms:modified>
  <cp:revision>3</cp:revision>
  <dc:subject/>
  <dc:title/>
</cp:coreProperties>
</file>