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595630</wp:posOffset>
            </wp:positionH>
            <wp:positionV relativeFrom="paragraph">
              <wp:posOffset>18542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эксплуатации сооружения: «Газопровод низкого давления к жилому дому, расположенному по адресу: Новосибирская область, Ордынский район, с. Вагайцево, ул. Космонавтов, д. 57 (код объекта Н-ТП/У-284)» установить публичный сервитут в отношении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1. части земельного участка с кадастровым номером 54:20:000000:165, площадь 35 кв.м., местоположение: Новосибирская область, Ордынский район, с. Вагайцево, ул. Комонавто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2. части земельного участка с кадастровым номером 54:20:022521:25, площадь 68 кв.м., местоположение: обл. Новосибирская, р-н Ордынский, с/с Вагайцевский, с. Вагайцево, на земельном участке расположена автомобильная дорога «109 км а/д «К-17р» -Вагайцево-Усть-Луковка», код дороги Н-2201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3. земель, государственная собственность на которые не разграничена в кадастровых кварталах 54:20:022515, площадь 128 кв.м., 54:20:022521, площадь 502 кв.м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ых участков, находящихся в частной собственности или находящихся в государственной или муниципальной собственности и предоставленных гражданам или юридическим лицам, определяется в соответствии с Федеральным законом «Об оценочной деятельности в Российской Федерации» и методическими рекомендациями, утверждаем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 Размер такой платы определяется на дату, предшествующую не более чем на тридцать дней дате направления правообладателю земельного участка соглашения об осущест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 кв.м., местоположение: Новосибирская область, Ордынский район, с. Вагайце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630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 33,76 (СУКС)х0,01%х49=</w:t>
      </w:r>
      <w:r>
        <w:rPr>
          <w:b/>
          <w:sz w:val="27"/>
          <w:szCs w:val="27"/>
        </w:rPr>
        <w:t>104,22 (Сто четыре рубля) 22 копейки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часть земельного участка с кадастровым номером 54:20:000000:165, площадь 35 кв.м., местоположение: Новосибирская область, Ордынский район, с. Вагайцево, ул. Космонавтов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3064874,39(КС)/22743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ЗУ)х35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ЧЗУ)х0,01%х49=</w:t>
      </w:r>
      <w:r>
        <w:rPr>
          <w:b/>
          <w:sz w:val="27"/>
          <w:szCs w:val="27"/>
        </w:rPr>
        <w:t>23,11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Двадцать три рубля) 11 копеек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агайцевского сельсовета Ордынского района Новосибирской области по следующим реквизитам:</w:t>
      </w:r>
      <w:r>
        <w:rPr>
          <w:color w:val="FF0000"/>
          <w:sz w:val="27"/>
          <w:szCs w:val="27"/>
        </w:rPr>
        <w:t xml:space="preserve"> </w:t>
      </w:r>
    </w:p>
    <w:p>
      <w:pPr>
        <w:pStyle w:val="Style16"/>
        <w:jc w:val="both"/>
        <w:rPr>
          <w:sz w:val="27"/>
          <w:szCs w:val="27"/>
        </w:rPr>
      </w:pPr>
      <w:r>
        <w:rPr>
          <w:sz w:val="27"/>
          <w:szCs w:val="27"/>
        </w:rPr>
        <w:t>ОКТМО 50642401, ОГРН 1025404499196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Получатель: УФК по Новосибирской области (Администрация Вагайцевского сельсовета Ордынского района Новосибирской области, л/с 04513010440)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р/с 03100643000000015100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БИК банка:015004950  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к/с 40102810445370000043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БК: 555 1 11 05325 10 0000 120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 Заключение с правообладателем земельного участка с кадастровым номером 54:20:022521:25 соглашения об осущест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3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И.о. Главы Ордынского района</w:t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Ю.В. Краус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4:30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07-03T05:44:00Z</dcterms:modified>
  <cp:revision>3</cp:revision>
  <dc:subject/>
  <dc:title/>
</cp:coreProperties>
</file>