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24205</wp:posOffset>
            </wp:positionH>
            <wp:positionV relativeFrom="paragraph">
              <wp:posOffset>16637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п. Чернаково, ул. К. Маркса, д. 38 (код объекта –Н-ТП/У-547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22609, площадь 32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земельного участка с кадастровым номером 54:20:000000:219, местоположение: Новосибирская область, Ордынский район, п. Чернаково, ул. Карла Маркса, площадь 7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32 кв.м., местоположение: Новосибирская область, Ордынский район, Вагайцевский сельсовет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32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5,29 (Пять рублей) 29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219, площадь 7 кв.м., местоположение: Новосибирская область, Ордынский район, п. Чернаково, ул. Карла Маркса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1556087,79 (КС)/11547(S ЗУ)х7 (S ЧЗУ)х0,01%х49=</w:t>
      </w:r>
      <w:r>
        <w:rPr>
          <w:b/>
          <w:sz w:val="26"/>
          <w:szCs w:val="26"/>
        </w:rPr>
        <w:t>4,6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Четыре рубля) 62 копейки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, ОГРН 1025404499196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/с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.о. Главы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29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3:00Z</dcterms:modified>
  <cp:revision>3</cp:revision>
  <dc:subject/>
  <dc:title/>
</cp:coreProperties>
</file>